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750</wp:posOffset>
            </wp:positionH>
            <wp:positionV relativeFrom="paragraph">
              <wp:posOffset>4635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9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30"/>
          <w:szCs w:val="30"/>
        </w:rPr>
        <w:t>27 сентября  2023 года</w:t>
        <w:tab/>
        <w:tab/>
        <w:tab/>
        <w:tab/>
        <w:tab/>
        <w:tab/>
        <w:tab/>
        <w:tab/>
        <w:t xml:space="preserve">        № 225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30"/>
          <w:szCs w:val="30"/>
          <w:lang w:eastAsia="en-US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20.12.2022г. № 174 «О бюджете городского поселения Гаврилов-Ям Гаврилов-Ямского муниципального района Ярославской области на 2023 год и на плановый период 2024-2025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 Решения Муниципального Совета от 20.12.2022г. № 174 «О бюджете городского поселения Гаврилов-Ям на 2023 год и плановый период 2024 -2025 годов» изложить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городского поселения Гаврилов-Ям  на плановый период 2024-2025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 бюджета городского поселения на 2024 год в сумме 144 446 974 рублей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городского поселения на 2024 год в сумме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4 446 974 рубле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 500 0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5 год в сумме 85 053 550 рублей,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5 год в сумме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5 053 550 рублей, в том числе условно утвержденные расходы в сумме 3 500 000 руб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риложения 1-10  Решения Муниципального Совета от 20.12.2022 № 174 изложить в редакции приложений 1-10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на заседа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Муниципального Совета</w:t>
        <w:tab/>
        <w:tab/>
        <w:tab/>
        <w:t xml:space="preserve">             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ab/>
        <w:t xml:space="preserve"> </w:t>
        <w:tab/>
        <w:tab/>
        <w:tab/>
        <w:t xml:space="preserve">                  И.А.Туркина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город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 xml:space="preserve">                           А.Е.Усков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426" w:top="48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46:00Z</dcterms:created>
  <dc:creator>Пользователь</dc:creator>
  <dc:description/>
  <cp:keywords/>
  <dc:language>en-US</dc:language>
  <cp:lastModifiedBy>2014-2</cp:lastModifiedBy>
  <cp:lastPrinted>2023-07-25T12:15:00Z</cp:lastPrinted>
  <dcterms:modified xsi:type="dcterms:W3CDTF">2023-09-27T06:46:00Z</dcterms:modified>
  <cp:revision>77</cp:revision>
  <dc:subject/>
  <dc:title>П О С Т А Н О В Л Е Н И Е</dc:title>
</cp:coreProperties>
</file>