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-13716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августа  2023 года</w:t>
        <w:tab/>
        <w:tab/>
        <w:tab/>
        <w:tab/>
        <w:tab/>
        <w:tab/>
        <w:tab/>
        <w:tab/>
        <w:tab/>
        <w:t>№ 213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20.12.2022г. № 174 «О бюджете городского поселения Гаврилов-Ям Гаврилов-Ямского муниципального района Ярославской области на 2023 год и на плановый период 2024-2025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объем доходов бюджета городского поселения Гаврилов-Ям в сумме 307 386 183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в сумме 317 046 183,00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в сумме 9 660 000,00 рубл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 на плановый период 2024-2025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4 год в сумме 137 155 307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4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 155 307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5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5 год в сумме 85 053 550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5 год в сумм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5 053 550 рублей, в том числе условно утвержденные расходы в сумме 3 500 000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ложения 1-12 Решения Муниципального Совета от 20.12.2022 № 174 изложить в редакции приложений 1-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       А.Е.У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b w:val="false"/>
      <w:color w:val="000000"/>
    </w:rPr>
  </w:style>
  <w:style w:type="character" w:styleId="WW8Num6z2">
    <w:name w:val="WW8Num6z2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98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33:00Z</dcterms:created>
  <dc:creator>1</dc:creator>
  <dc:description/>
  <dc:language>en-US</dc:language>
  <cp:lastModifiedBy>User 2018-3</cp:lastModifiedBy>
  <cp:lastPrinted>2023-08-22T11:33:00Z</cp:lastPrinted>
  <dcterms:modified xsi:type="dcterms:W3CDTF">2023-08-22T08:33:00Z</dcterms:modified>
  <cp:revision>2</cp:revision>
  <dc:subject/>
  <dc:title>П О С Т А Н О В Л Е Н И Е</dc:title>
</cp:coreProperties>
</file>