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к  отчету об исполнении бюджета городского поселения Гаврилов-Ям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за  </w:t>
      </w:r>
      <w:r>
        <w:rPr>
          <w:b/>
          <w:lang w:val="en-US"/>
        </w:rPr>
        <w:t>I</w:t>
      </w:r>
      <w:r>
        <w:rPr>
          <w:b/>
        </w:rPr>
        <w:t xml:space="preserve"> полугодие 2023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ind w:firstLine="567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Исполнение бюджета городского поселения осуществлялось в соответствии с: </w:t>
      </w:r>
    </w:p>
    <w:p>
      <w:pPr>
        <w:pStyle w:val="Default"/>
        <w:ind w:firstLine="567"/>
        <w:jc w:val="both"/>
        <w:rPr/>
      </w:pPr>
      <w:r>
        <w:rPr/>
        <w:t xml:space="preserve">- Решением Муниципального Совета городского поселения Гаврилов-Ям  от 20.12.2022 № 174 «О бюджете городского поселения Гаврилов-Ям на 2023 год и на плановый период 2024 и 2025 годов» (с учетом внесенных изменений и дополнений); </w:t>
      </w:r>
    </w:p>
    <w:p>
      <w:pPr>
        <w:pStyle w:val="Default"/>
        <w:ind w:firstLine="567"/>
        <w:jc w:val="both"/>
        <w:rPr/>
      </w:pPr>
      <w:r>
        <w:rPr/>
        <w:t xml:space="preserve">- сводной бюджетной росписью бюджета городского поселения на 2023 год. </w:t>
      </w:r>
    </w:p>
    <w:p>
      <w:pPr>
        <w:pStyle w:val="Default"/>
        <w:ind w:firstLine="567"/>
        <w:jc w:val="both"/>
        <w:rPr/>
      </w:pPr>
      <w:r>
        <w:rPr>
          <w:rFonts w:eastAsia="Times New Roman"/>
        </w:rPr>
        <w:t xml:space="preserve">          </w:t>
      </w:r>
      <w:r>
        <w:rPr/>
        <w:t>Первоначально бюджет городского поселения был утвержден с прогнозируемым объемом:</w:t>
      </w:r>
    </w:p>
    <w:p>
      <w:pPr>
        <w:pStyle w:val="Default"/>
        <w:ind w:firstLine="567"/>
        <w:jc w:val="both"/>
        <w:rPr/>
      </w:pPr>
      <w:r>
        <w:rPr/>
        <w:t xml:space="preserve">- доходов в сумме 161 937 тыс.рублей (в том числе собственных (налоговых и неналоговых) доходов в сумме 55 259 тыс. рублей), </w:t>
      </w:r>
    </w:p>
    <w:p>
      <w:pPr>
        <w:pStyle w:val="Default"/>
        <w:ind w:firstLine="567"/>
        <w:jc w:val="both"/>
        <w:rPr/>
      </w:pPr>
      <w:r>
        <w:rPr/>
        <w:t>- расходов в сумме 167 409 тыс.рублей.</w:t>
      </w:r>
    </w:p>
    <w:p>
      <w:pPr>
        <w:pStyle w:val="Default"/>
        <w:ind w:firstLine="567"/>
        <w:jc w:val="both"/>
        <w:rPr/>
      </w:pPr>
      <w:r>
        <w:rPr/>
        <w:t>- дефицит бюджета в сумме 5 472 тыс. рублей.</w:t>
      </w:r>
    </w:p>
    <w:p>
      <w:pPr>
        <w:pStyle w:val="Default"/>
        <w:ind w:firstLine="567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ind w:firstLine="567"/>
        <w:jc w:val="both"/>
        <w:rPr/>
      </w:pPr>
      <w:r>
        <w:rPr/>
        <w:t xml:space="preserve">по доходам   – 300 269 тыс. рублей (в том числе собственных (налоговых и неналоговых) доходов в сумме 56 270 тыс. рублей); </w:t>
      </w:r>
    </w:p>
    <w:p>
      <w:pPr>
        <w:pStyle w:val="Default"/>
        <w:ind w:firstLine="567"/>
        <w:jc w:val="both"/>
        <w:rPr/>
      </w:pPr>
      <w:r>
        <w:rPr/>
        <w:t xml:space="preserve">по расходам  – 310 029 тыс.рублей; </w:t>
      </w:r>
    </w:p>
    <w:p>
      <w:pPr>
        <w:pStyle w:val="Default"/>
        <w:ind w:firstLine="567"/>
        <w:jc w:val="both"/>
        <w:rPr/>
      </w:pPr>
      <w:r>
        <w:rPr/>
        <w:t xml:space="preserve">по объему дефицита – 9 660* тыс.рублей. </w:t>
      </w:r>
    </w:p>
    <w:p>
      <w:pPr>
        <w:pStyle w:val="Default"/>
        <w:ind w:firstLine="567"/>
        <w:jc w:val="both"/>
        <w:rPr/>
      </w:pPr>
      <w:r>
        <w:rPr/>
        <w:t xml:space="preserve">* </w:t>
      </w:r>
      <w:r>
        <w:rPr>
          <w:i/>
        </w:rPr>
        <w:t>Дефицит в приложениях составляет 9 760 ввиду открытия ассигнований на дотацию в сумме 100 тыс. руб. в конце июня.</w:t>
      </w:r>
    </w:p>
    <w:p>
      <w:pPr>
        <w:pStyle w:val="Normal"/>
        <w:ind w:firstLine="567"/>
        <w:rPr/>
      </w:pPr>
      <w:r>
        <w:rPr/>
        <w:t xml:space="preserve">          </w:t>
      </w: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23 г. в доход бюджета поступили средства в сумме 79 777 тыс.руб. или 27% к уточненному плану.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850"/>
        <w:gridCol w:w="1134"/>
        <w:gridCol w:w="1134"/>
        <w:gridCol w:w="992"/>
        <w:gridCol w:w="1276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      </w:t>
            </w:r>
            <w:r>
              <w:rPr/>
              <w:t>1 полугодие  2023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       </w:t>
            </w:r>
            <w:r>
              <w:rPr/>
              <w:t>1 полугодие  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% факта 2023г. к 2022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% вы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% выпол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2 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6 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 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 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6 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50 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3 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94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в 3 раз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300 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 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44 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 xml:space="preserve"> в 2 раза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ind w:firstLine="567"/>
        <w:jc w:val="both"/>
        <w:rPr/>
      </w:pPr>
      <w:r>
        <w:rPr/>
        <w:t>Структура доходов сложилась следующим образом:</w:t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33"/>
        <w:gridCol w:w="2127"/>
      </w:tblGrid>
      <w:tr>
        <w:trPr>
          <w:trHeight w:val="30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поступ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3г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2г,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Структура доходов в 1 полугодии 2023 года существенно изменилась по сравнению с аналогичным периодом прошлого года. Удельный вес безвозмездных поступлений вырос с 44% до 71%. Удельный вес налоговых доходов сократился на 25%. Удельный вес неналоговых доходов практически не изменился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Налоговые доходы</w:t>
      </w:r>
      <w:r>
        <w:rPr/>
        <w:t xml:space="preserve"> в абсолютных размерах увеличились на 686 тыс.руб. и составили к уровню 2022г. 103%. 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>
          <w:b/>
          <w:i/>
        </w:rPr>
        <w:t>Налоговые доходы</w:t>
      </w:r>
      <w:r>
        <w:rPr/>
        <w:t xml:space="preserve"> сложились следующим образом: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                   </w:t>
            </w:r>
            <w:r>
              <w:rPr/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Факт  1 полуг. 2022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% факта 2023г. к  2022г.</w:t>
            </w:r>
          </w:p>
        </w:tc>
      </w:tr>
      <w:tr>
        <w:trPr>
          <w:trHeight w:val="4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Факт</w:t>
            </w:r>
          </w:p>
          <w:p>
            <w:pPr>
              <w:pStyle w:val="Normal"/>
              <w:ind w:firstLine="567"/>
              <w:rPr/>
            </w:pPr>
            <w:r>
              <w:rPr/>
              <w:t>1 по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32 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5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 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 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в 31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в 31 раз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9 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3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52 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20 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2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НДФЛ  </w:t>
      </w:r>
      <w:r>
        <w:rPr/>
        <w:t>поступил в сумме  15 395 тыс.руб. , что выше уровня прошлого года на 5%. Годовой план  выполнен на 47%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>
          <w:b/>
        </w:rPr>
        <w:t>Акцизы</w:t>
      </w:r>
      <w:r>
        <w:rPr/>
        <w:t xml:space="preserve"> поступили в сумме 1 688 тыс. руб., что выше уровня прошлого года на 6%. План по поступлению </w:t>
      </w:r>
      <w:r>
        <w:rPr>
          <w:b/>
        </w:rPr>
        <w:t>акцизов</w:t>
      </w:r>
      <w:r>
        <w:rPr/>
        <w:t xml:space="preserve"> выполнен на 49 %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 </w:t>
      </w:r>
      <w:r>
        <w:rPr/>
        <w:t xml:space="preserve"> </w:t>
      </w:r>
      <w:r>
        <w:rPr>
          <w:b/>
        </w:rPr>
        <w:t>Налог на имущество физических лиц</w:t>
      </w:r>
      <w:r>
        <w:rPr/>
        <w:t xml:space="preserve"> поступил в сумме 597 тыс.руб., что на 36% выше уровня прошлого года.  Исполнение годового плана 10%.  Основное поступление ожидается в ноябре, т.к. срок уплаты установлен до 1 декабря.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>
          <w:b/>
        </w:rPr>
        <w:t>Земельный налог</w:t>
      </w:r>
      <w:r>
        <w:rPr/>
        <w:t xml:space="preserve"> поступил в сумме 3 175 тыс.руб. или 33 % к годовому плану. В сравнении с прошлым годом поступление земельного налога за аналогичный период ниже на 9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Структура налоговых доходов</w:t>
      </w:r>
      <w:r>
        <w:rPr/>
        <w:t xml:space="preserve"> сложилась следующим образом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184"/>
        <w:gridCol w:w="3118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Источники поступ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i/>
              </w:rPr>
              <w:t>2023г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i/>
              </w:rPr>
              <w:t>2022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>НДФ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>Акциз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  <w:r>
              <w:rPr/>
              <w:t>Налог на имущество  физических л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  <w:r>
              <w:rPr/>
              <w:t xml:space="preserve">Земельный налог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СХ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            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 xml:space="preserve">Структура налоговых доходов не изменилась. Как и в 2022 г., так и в 2023г. на 1 месте  - поступления НДФЛ, на 2-ом - земельный налог, на 3-ем - акцизы. Поступления от налога на имущество физических лиц  занимает незначительную долю.            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Неналоговые доходы</w:t>
      </w:r>
      <w:r>
        <w:rPr/>
        <w:t xml:space="preserve"> сложились следующим образом: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992"/>
        <w:gridCol w:w="992"/>
        <w:gridCol w:w="992"/>
        <w:gridCol w:w="1155"/>
      </w:tblGrid>
      <w:tr>
        <w:trPr>
          <w:trHeight w:val="2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сточники поступл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           </w:t>
            </w:r>
            <w:r>
              <w:rPr/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Факт  1 полуг. 2022г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  <w:r>
              <w:rPr/>
              <w:t>% факта 2023г. к 2022 г.</w:t>
            </w:r>
          </w:p>
        </w:tc>
      </w:tr>
      <w:tr>
        <w:trPr>
          <w:trHeight w:val="6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Факт 1по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оходы от аренды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оходы от перечисления части прибыли муниципаль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рочие поступления от</w:t>
            </w:r>
            <w:r>
              <w:rPr>
                <w:b/>
              </w:rPr>
              <w:t xml:space="preserve"> </w:t>
            </w:r>
            <w:r>
              <w:rPr/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в 3 раз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 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 1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 xml:space="preserve">Годовой план по неналоговым доходам выполнен на 59%. Поступления по неналоговым доходам выше уровня прошлого года на 18%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 </w:t>
      </w:r>
      <w:r>
        <w:rPr>
          <w:b/>
        </w:rPr>
        <w:t>Доходы от аренды земельных участков</w:t>
      </w:r>
      <w:r>
        <w:rPr/>
        <w:t xml:space="preserve"> поступили в сумме  458 тыс.руб. или 36% к годовому плану. К уровню прошлого года – показатель уменьшился на 5%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  </w:t>
      </w:r>
      <w:r>
        <w:rPr>
          <w:b/>
        </w:rPr>
        <w:t>Прочие поступления от использования имущества, находящегося в муниципальной собственности</w:t>
      </w:r>
      <w:r>
        <w:rPr/>
        <w:t xml:space="preserve">  составили 1 093 тыс.руб. или 68% годового плана.</w:t>
      </w:r>
      <w:r>
        <w:rPr>
          <w:b/>
        </w:rPr>
        <w:t xml:space="preserve"> </w:t>
      </w:r>
      <w:r>
        <w:rPr/>
        <w:t>К уровню прошлого года – 118%.</w:t>
      </w:r>
      <w:r>
        <w:rPr>
          <w:b/>
        </w:rPr>
        <w:t xml:space="preserve">                     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Доходы от платных услуг и  компенсации затрат бюджета поселения </w:t>
      </w:r>
      <w:r>
        <w:rPr/>
        <w:t xml:space="preserve">поступили в сумме  133 тыс. руб., на 68% меньше, чем в прошлом году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 </w:t>
      </w:r>
      <w:r>
        <w:rPr>
          <w:b/>
        </w:rPr>
        <w:t>Доходы от продажи материальных и нематериальных активов</w:t>
      </w:r>
      <w:r>
        <w:rPr/>
        <w:t xml:space="preserve"> составили 711 тыс.руб. или 118% годового плана . К уровню прошлого года этот показатель увеличился в 3 раз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Доходы от денежных взысканий (штрафов) </w:t>
      </w:r>
      <w:r>
        <w:rPr/>
        <w:t>в бюджете городского поселения на 2023 год не запланированы, поступления составили 15 тыс. рублей, что выше аналогичного периода прошлого года на 50%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>
          <w:b/>
        </w:rPr>
        <w:t>Структура неналоговых доходов</w:t>
      </w:r>
      <w:r>
        <w:rPr/>
        <w:t xml:space="preserve"> сложилась следующим образом: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863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поступлений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i/>
              </w:rPr>
              <w:t>2023г, 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i/>
              </w:rPr>
              <w:t>2022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оходы от аренды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оходы от перечисления части прибыли муниципа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4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Доходы от платных услуг и компенсации затрат бюджета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родажа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Штраф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67"/>
        <w:jc w:val="both"/>
        <w:rPr>
          <w:color w:val="C00000"/>
        </w:rPr>
      </w:pPr>
      <w:r>
        <w:rPr>
          <w:color w:val="C00000"/>
        </w:rPr>
        <w:tab/>
        <w:tab/>
        <w:tab/>
        <w:tab/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 xml:space="preserve">Сложившаяся структура неналоговых доходов в отчетном периоде 2023г.  отличается от структуры за 2022г. Снизился удельный вес доходов от аренды земли с 23% до 18% и от доходов от платных услуг и компенсации затрат бюджета поселения с 20% до 5%. </w:t>
      </w:r>
    </w:p>
    <w:p>
      <w:pPr>
        <w:pStyle w:val="Normal"/>
        <w:ind w:firstLine="567"/>
        <w:jc w:val="both"/>
        <w:rPr/>
      </w:pPr>
      <w:r>
        <w:rPr/>
        <w:t xml:space="preserve">Увеличился удельный вес доходов от продажи материальных и нематериальных активов с 10% до 29%. Удельный вес прочих поступлений от использования имущества остался на уровне прошлого года и составил 44%. Доходы от штрафов составили незначительную долю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 отчетном периоде 2023 г. из областного бюджета поступил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Дотаци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дотация на  выравнивание бюджетной обеспеченности в сумме 7 130 тыс. руб. или 58% от годовых назначени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дотация на реализацию мероприятий, предусмотренных нормативными правовыми актами органов государственной власти Ярославской области в сумме 100 тыс. руб. или 2% от годовых назначени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убсид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убсидия на строительство, модернизацию, ремонт и содержание автомобильных дорог в сумме 1 926 тыс. руб. или 2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субсидия на переселение граждан из аварийного жилищного фонда в сумме 44 558 тыс. руб. или 34% от годовых назначени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 в сумме 8 тыс. руб. или 8% от годовых назначен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ежбюджетные трансферты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межбюджетный трансферт на благоустройство дворовых территорий и обустройство территорий для выгула животных в сумме 2 509 тыс. руб. или 45% от годовых назначени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Фактическое поступление безвозмездных поступлений составило 23% от годового плана. Низкий процент исполнения связан с тем, что перечисление субсидий из вышестоящих бюджетов ожидается по факту выполнения запланированных бюджетных обязательств в 3-4 квартале 2023 год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/>
        <w:t xml:space="preserve">                       </w:t>
      </w:r>
      <w:r>
        <w:rPr/>
        <w:tab/>
      </w:r>
      <w:r>
        <w:rPr>
          <w:i/>
        </w:rPr>
        <w:t xml:space="preserve">                           </w:t>
      </w:r>
      <w:r>
        <w:rPr>
          <w:b/>
          <w:i/>
        </w:rPr>
        <w:t>РАСХОДЫ</w:t>
      </w:r>
    </w:p>
    <w:p>
      <w:pPr>
        <w:pStyle w:val="Normal"/>
        <w:ind w:firstLine="567"/>
        <w:jc w:val="both"/>
        <w:rPr/>
      </w:pPr>
      <w:r>
        <w:rPr/>
        <w:t xml:space="preserve">Расходы бюджета городского поселения за 1 полугодие 2023 года составили </w:t>
      </w:r>
    </w:p>
    <w:p>
      <w:pPr>
        <w:pStyle w:val="Normal"/>
        <w:ind w:firstLine="567"/>
        <w:jc w:val="both"/>
        <w:rPr/>
      </w:pPr>
      <w:r>
        <w:rPr/>
        <w:t xml:space="preserve">68 774 тыс. руб., при плане на год 310 029 тыс. руб., что составляет 22 % от годовых назначений, в том числе на реализацию программ – 59 181 тыс. руб., при плане  </w:t>
      </w:r>
    </w:p>
    <w:p>
      <w:pPr>
        <w:pStyle w:val="Normal"/>
        <w:ind w:firstLine="567"/>
        <w:jc w:val="both"/>
        <w:rPr/>
      </w:pPr>
      <w:r>
        <w:rPr/>
        <w:t>290 421 тыс. руб. или 20% от годовых назначений</w:t>
      </w:r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бюджете городского поселения Гаврилов-Ям  на 2023 год непрограммные расходы предусмотрены в сумме 19 607 тыс. руб., исполнены на сумму 9 593 тыс.руб. или  49%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на обеспечение деятельности органов местного самоуправления ( план 13 430 тыс.руб.), факт – 6 631 тыс.руб. , исполнено на 49% от годовых бюджетных ассигнований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резервный фонд администрации городского поселения (план 350 тыс.руб.), факт 50 тыс. руб., исполнено  на 14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на общегосударственные расходы при плане 3 826 тыс. руб.,  фактически освоено  1 982 тыс. руб., исполнено 52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на оплату информационных услуг при плане 250 тыс. руб. освоено 115 тыс. руб. или 46%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на финансовое обеспечение передаваемых полномочий  (план 1 078 тыс.руб.),  факт 492 тыс. руб., исполнено 46% от годовых назначений. Во втором квартале 2023 года на уровень муниципального района переданы полномочия по внутреннему муниципальному финансовому контролю, жилищному контролю и муниципальному контролю в сфере благоустройств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на доплаты к пенсиям за выслугу лет, замещавшим должности муниципальной службы  202 тыс.руб. при плане 405 тыс.руб. или 50%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расходы на поддержку деятельности народной дружины при плане 50 тыс. руб. расходы составили 12 тыс. руб. или 24%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расходы на финансирование контрольно-счетного органа при плане 218 тыс. руб. фактически освоено 109 тыс. руб., исполнено 50% от годовых назначений.</w:t>
      </w:r>
    </w:p>
    <w:p>
      <w:pPr>
        <w:pStyle w:val="Normal"/>
        <w:ind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567"/>
        <w:rPr/>
      </w:pPr>
      <w:r>
        <w:rPr>
          <w:b/>
          <w:color w:val="000000"/>
          <w:spacing w:val="1"/>
        </w:rPr>
        <w:tab/>
        <w:t xml:space="preserve">                    </w:t>
      </w:r>
      <w:r>
        <w:rPr>
          <w:color w:val="000000"/>
        </w:rPr>
        <w:t xml:space="preserve"> </w:t>
      </w:r>
      <w:r>
        <w:rPr>
          <w:b/>
          <w:color w:val="000000"/>
        </w:rPr>
        <w:t>Муниципальные программы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Перечень муниципальных программ был утвержден Постановлением  Администрации городского поселения от 13.10.2022 г. № 651. Утверждено к реализации 10 муниципальных программ. </w:t>
      </w:r>
    </w:p>
    <w:p>
      <w:pPr>
        <w:pStyle w:val="Normal"/>
        <w:ind w:firstLine="567"/>
        <w:jc w:val="both"/>
        <w:rPr/>
      </w:pPr>
      <w:r>
        <w:rPr/>
        <w:tab/>
        <w:t xml:space="preserve">Доля программных расходов составляет 94% от общей запланированной суммы расходов бюджета ГП. </w:t>
      </w:r>
    </w:p>
    <w:p>
      <w:pPr>
        <w:pStyle w:val="Normal"/>
        <w:ind w:firstLine="567"/>
        <w:jc w:val="both"/>
        <w:rPr/>
      </w:pPr>
      <w:r>
        <w:rPr/>
        <w:t xml:space="preserve">           </w:t>
      </w:r>
      <w:r>
        <w:rPr/>
        <w:t>За 1 полугодие на реализацию программ было израсходовано 59 181 тыс. руб. или  20% от годового объема.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567"/>
        <w:jc w:val="center"/>
        <w:rPr/>
      </w:pPr>
      <w:r>
        <w:rPr>
          <w:color w:val="000000"/>
          <w:sz w:val="24"/>
          <w:szCs w:val="24"/>
        </w:rPr>
        <w:t>Муниципальная программа</w:t>
      </w:r>
    </w:p>
    <w:p>
      <w:pPr>
        <w:pStyle w:val="Heading2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олодежная политика городского поселения Гаврилов-Ям»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Данная программа за 1 полугодие  исполнена на 47%,  произведено расходов на сумму 93 тыс. руб. из 200 тыс.руб. запланированных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о данной программе реализуется две основные задач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 Создание условий для патриотического воспитания, профилактика правонарушений и негативных проявлений в молодежной среде -  израсходовано  48  тыс. руб. при плане 117 тыс. руб. или 41%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  Содействие инициативным формам молодежного самоуправления, волонтерства и добровольчества, росту социально-общественной активности молодежи – израсходовано  45  тыс. руб. при плане 83 тыс. руб. или 54%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              </w:t>
      </w:r>
      <w:r>
        <w:rPr/>
        <w:t>Объем финансирования муниципальной программы на  2023 год предусмотрен в сумме 133 180 тыс. руб. Произведено расходов на сумму 27 809 тыс. руб. или 21% от годовых назначений. Муниципальная программа включает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Муниципальную адресную программу «По переселению граждан из аварийного жилищного фонда городского поселения Гаврилов-Ям». Плановый объем ассигнований – 133 055 тыс. рублей. Расходы в 1 полугодии составили 27 796 тыс. руб. или 21% от годовых назначений. Выкупную стоимость получили 35 человек.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ind w:left="0" w:firstLine="567"/>
        <w:jc w:val="both"/>
        <w:rPr/>
      </w:pPr>
      <w:r>
        <w:rPr/>
        <w:t>Муниципальную целевую программу «Поддержка граждан в сфере ипотечного кредитования на территории городского поселения Гаврилов-Ям». Плановый объем ассигнований по программе – 125 тыс. руб. В 1 полугодии  израсходовано 13 тыс. руб. (поддержку получает 1 семья на возмещение части ежемесячных аннуитетных платежей по кредиту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Title"/>
        <w:ind w:firstLine="567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Муниципальная программа</w:t>
      </w:r>
    </w:p>
    <w:p>
      <w:pPr>
        <w:pStyle w:val="ConsPlusTitle"/>
        <w:ind w:firstLine="567"/>
        <w:jc w:val="center"/>
        <w:rPr/>
      </w:pPr>
      <w:r>
        <w:rPr>
          <w:rFonts w:eastAsia="Times New Roman"/>
          <w:bCs w:val="false"/>
          <w:color w:val="000000"/>
          <w:sz w:val="24"/>
          <w:szCs w:val="24"/>
        </w:rPr>
        <w:t xml:space="preserve"> </w:t>
      </w:r>
      <w:r>
        <w:rPr>
          <w:bCs w:val="false"/>
          <w:color w:val="000000"/>
          <w:sz w:val="24"/>
          <w:szCs w:val="24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ind w:firstLine="567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             </w:t>
      </w:r>
      <w:r>
        <w:rPr>
          <w:b w:val="false"/>
          <w:bCs w:val="false"/>
          <w:color w:val="000000"/>
          <w:sz w:val="24"/>
          <w:szCs w:val="24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Бюджетные ассигнования на 2023 год определены в сумме 7 927 тыс.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 рамках программы реализуются дв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5027" w:leader="none"/>
        </w:tabs>
        <w:autoSpaceDE w:val="false"/>
        <w:ind w:left="0" w:firstLine="567"/>
        <w:jc w:val="both"/>
        <w:rPr/>
      </w:pPr>
      <w:r>
        <w:rPr>
          <w:bCs/>
          <w:color w:val="000000"/>
        </w:rPr>
        <w:t>Обеспечение мероприятий по формированию современной городской среды. Плановый объем бюджетных ассигнований составил 2 327 тыс. руб., в том числе: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firstLine="567"/>
        <w:jc w:val="both"/>
        <w:rPr/>
      </w:pPr>
      <w:r>
        <w:rPr>
          <w:bCs/>
          <w:color w:val="000000"/>
        </w:rPr>
        <w:t>- средства Федерального бюджета – 2 075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firstLine="567"/>
        <w:jc w:val="both"/>
        <w:rPr/>
      </w:pPr>
      <w:r>
        <w:rPr>
          <w:bCs/>
          <w:color w:val="000000"/>
        </w:rPr>
        <w:t>- средства областного бюджета – 86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firstLine="567"/>
        <w:jc w:val="both"/>
        <w:rPr/>
      </w:pPr>
      <w:r>
        <w:rPr>
          <w:bCs/>
          <w:color w:val="000000"/>
        </w:rPr>
        <w:t>- средства бюджета поселения – 114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- средства бюджета поселения (свыше 5%) – 52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firstLine="567"/>
        <w:jc w:val="both"/>
        <w:rPr/>
      </w:pPr>
      <w:r>
        <w:rPr>
          <w:bCs/>
          <w:color w:val="000000"/>
        </w:rPr>
        <w:t>Расходы по первой задаче в 1 полугодии 2023 года составили 145 тыс. руб. или 6% от годовых назначений.</w:t>
      </w:r>
    </w:p>
    <w:p>
      <w:pPr>
        <w:pStyle w:val="Style22"/>
        <w:numPr>
          <w:ilvl w:val="0"/>
          <w:numId w:val="3"/>
        </w:numPr>
        <w:spacing w:before="0" w:after="0"/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Комплексное благоустройство придомовых территорий и обустройство территорий для выгула животных "Наши дворы". Плановый объем бюджетных ассигнований составил 5 600 тыс. руб. (межбюджетный трансферт из областного бюджета). В 1 полугодии 2023 года расходы составили 2 509 тыс. руб. или 45% от годовых назначений. Выполнено обустройство детско-спортивной площадки по адресу: г. Гаврилов-Ям, ул. Труфанова, д. 17, 18, 19 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Объем финансирования муниципальной программы на  2023 год предусмотрен в сумме 350 тыс. руб. В 1 полугодии 2023 года расходы по программе составили 253 тыс. руб. или 72% от годовых назначений. Муниципальная программа включает: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567"/>
        <w:jc w:val="both"/>
        <w:rPr/>
      </w:pPr>
      <w:r>
        <w:rPr/>
        <w:t>1. Мероприятия по обеспечению безопасности граждан на водных объектах – 70 тыс. руб. Расходы составили 27 тыс. руб. за водолазное обследование и очистку дна акватории пляжа, а также за отбор и исследование проб воды р. Которосл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567"/>
        <w:jc w:val="both"/>
        <w:rPr/>
      </w:pPr>
      <w:r>
        <w:rPr/>
        <w:t>2. Мероприятия по обеспечению безопасности гидротехнического сооружения, находящегося на территории городского поселения Гаврилов-Ям. Плановый объем ассигнований – 280 тыс. руб. Расходы составили 224 тыс. руб. за разработку декларации безопасности для ГТС, а также уплату земельного налог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ая программа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Развитие физической культуры и спорта в городском поселении Гаврилов-Ям»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/>
      </w:pPr>
      <w:r>
        <w:rPr>
          <w:color w:val="000000"/>
        </w:rPr>
        <w:t xml:space="preserve">   </w:t>
      </w:r>
      <w:r>
        <w:rPr>
          <w:color w:val="000000"/>
        </w:rPr>
        <w:t>Данная программа при плане 200 тыс. руб. исполнена за 1 полугодие на сумму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29 тыс. руб. или 65% к годовым назначениям. Расходы производились по подпрограмме  на реализацию задач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оздание условий для спортивно-массовой работы с населением – 74 тыс.руб. (59%);</w:t>
      </w:r>
    </w:p>
    <w:p>
      <w:pPr>
        <w:pStyle w:val="Normal"/>
        <w:ind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>- создание условий для поддержки спортивных традиций – 56 тыс.руб.(75%)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ая программа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Данная программа при плане 30 009 тыс. руб. исполнена за 1 полугодие 2023 года  на сумму 13 525 тыс. руб. или 45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</w:t>
      </w:r>
      <w:r>
        <w:rPr>
          <w:bCs/>
          <w:color w:val="000000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</w:rPr>
        <w:t xml:space="preserve">исполнена в сумме 7 161 тыс.руб. при годовом плане   13 960 тыс. руб. или 51%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рамках целевой программы решались задач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1. Повышение уровня внешнего благоустройства и санитарного состояния </w:t>
      </w:r>
      <w:r>
        <w:rPr/>
        <w:t>городского поселения, создание условий для отдыха жителей поселения. На реализацию этой задачи потрачены средства в сумме 1 506 тыс.руб.</w:t>
      </w:r>
    </w:p>
    <w:p>
      <w:pPr>
        <w:pStyle w:val="Normal"/>
        <w:ind w:firstLine="567"/>
        <w:jc w:val="both"/>
        <w:rPr/>
      </w:pPr>
      <w:r>
        <w:rPr>
          <w:bCs/>
        </w:rPr>
        <w:t>1.2.</w:t>
      </w:r>
      <w:r>
        <w:rPr/>
        <w:t xml:space="preserve"> </w:t>
      </w:r>
      <w:r>
        <w:rPr>
          <w:bCs/>
        </w:rPr>
        <w:t>Совершенствование системы комплексного благоустройства городского поселения.</w:t>
      </w:r>
      <w:r>
        <w:rPr/>
        <w:t xml:space="preserve"> Средства затрачены на уличное освещение города (купля-продажа электроэнергии) и обслуживание объектов уличного освещения -  5 655 тыс. руб. при годовых назначениях в сумме 9 062 тыс. руб. или 62%;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>2.</w:t>
      </w:r>
      <w:r>
        <w:rPr>
          <w:bCs/>
        </w:rPr>
        <w:t xml:space="preserve"> Ведомствен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/>
        <w:t xml:space="preserve">  за  1 полугодие исполнена на 4 318 тыс. руб., при плане 8 900 тыс. руб., что составляет 49% от годовых назначений. Средства потрачены на</w:t>
      </w:r>
      <w:r>
        <w:rPr>
          <w:i/>
          <w:iCs/>
        </w:rPr>
        <w:t xml:space="preserve"> </w:t>
      </w:r>
      <w:r>
        <w:rPr/>
        <w:t>обеспечение деятельности муниципального</w:t>
      </w:r>
      <w:r>
        <w:rPr>
          <w:color w:val="000000"/>
        </w:rPr>
        <w:t xml:space="preserve"> учреждения </w:t>
      </w:r>
      <w:r>
        <w:rPr>
          <w:bCs/>
          <w:color w:val="000000"/>
        </w:rPr>
        <w:t>«Управление городского хозяйства»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 Муниципальная целевая программа «Развитие водоснабжения и водоотведения городского поселения Гаврилов-Ям. Плановый объем бюджетных ассигнований составил 900 тыс. руб. Расходы в 1 полугодии составили 100 тыс. руб. Произведен ремонт водозаборной колонк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4. В рамках муниципальной  программы  произведены расходы на мероприят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- по содержанию и ремонту муниципального имущества в сумме 550 тыс. руб., в том числе 461 тыс.руб. - 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. Во втором квартале 2023 года открыты ассигнования на мероприятия инициативного бюджетирования (Монтаж системы автоматической пожарной сигнализации в бане) в сумме 650 тыс. руб. Заключен муниципальный контракт, выполнение работ запланировано на конец августа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1 397 тыс. руб., при плане 2 600 тыс. руб., что составляет 54% от годовых назначений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5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ая программа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Экономическое развитие и инновационная экономика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городского поселения Гаврилов-Ям»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лановый объем бюджетных ассигнований по муниципальной программе составил 8 321 тыс. руб., в том числе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3 200 тыс. руб. – муниципальное задание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5 121 тыс. руб. – субсидия на иные цел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ъем финансирования муниципальной программы за 1 полугодие 2023 года на обеспечение выполнения муниципального задания составил 1 620 тыс.руб., что составляет 50% от годовых назначен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рамках субсидии на иные цели запланированы работы по замене водосточной системы и установке снегозадержателей на крыше здания ЦРиПП, а также монтажу архитектурно-художественной подсветки здания.</w:t>
      </w:r>
    </w:p>
    <w:p>
      <w:pPr>
        <w:pStyle w:val="Normal"/>
        <w:tabs>
          <w:tab w:val="clear" w:pos="708"/>
          <w:tab w:val="left" w:pos="102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tabs>
          <w:tab w:val="clear" w:pos="708"/>
          <w:tab w:val="left" w:pos="102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ind w:firstLine="567"/>
        <w:jc w:val="center"/>
        <w:rPr/>
      </w:pPr>
      <w:r>
        <w:rPr>
          <w:bCs w:val="false"/>
          <w:i w:val="false"/>
          <w:iCs w:val="false"/>
          <w:color w:val="000000"/>
          <w:sz w:val="24"/>
          <w:szCs w:val="24"/>
        </w:rPr>
        <w:t>М</w:t>
      </w:r>
      <w:r>
        <w:rPr>
          <w:i w:val="false"/>
          <w:iCs w:val="false"/>
          <w:color w:val="000000"/>
          <w:sz w:val="24"/>
          <w:szCs w:val="24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« 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ind w:firstLine="567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ind w:firstLine="567"/>
        <w:jc w:val="both"/>
        <w:rPr/>
      </w:pPr>
      <w:r>
        <w:rPr/>
        <w:t xml:space="preserve">           </w:t>
      </w:r>
      <w:r>
        <w:rPr/>
        <w:t>Годовые назначения по этой программе запланированы в размере 400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За 1 полугодие произведено расходов в сумме 108 тыс.руб. или 27% от годовых бюджетных назначений.</w:t>
      </w:r>
    </w:p>
    <w:p>
      <w:pPr>
        <w:pStyle w:val="Heading1"/>
        <w:tabs>
          <w:tab w:val="clear" w:pos="708"/>
          <w:tab w:val="left" w:pos="7020" w:leader="none"/>
        </w:tabs>
        <w:ind w:firstLine="567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  <w:sz w:val="24"/>
          <w:szCs w:val="24"/>
        </w:rPr>
        <w:t>М</w:t>
      </w:r>
      <w:r>
        <w:rPr>
          <w:i w:val="false"/>
          <w:iCs w:val="false"/>
          <w:color w:val="000000"/>
          <w:sz w:val="24"/>
          <w:szCs w:val="24"/>
        </w:rPr>
        <w:t>униципальная программа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</w:t>
      </w:r>
      <w:r>
        <w:rPr>
          <w:b/>
          <w:bCs/>
          <w:color w:val="000000"/>
        </w:rPr>
        <w:t>«Развитие дорожного хозяйства и транспорта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                                       </w:t>
      </w:r>
      <w:r>
        <w:rPr>
          <w:b/>
          <w:bCs/>
          <w:color w:val="000000"/>
        </w:rPr>
        <w:t>в городском поселении  Гаврилов-Ям»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Годовые ассигнования по программе определены  в сумме 109 604 тыс. руб.,  фактическое исполнение за 1 полугодие 2023 года по программе – 12 813 тыс. руб.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 </w:t>
      </w:r>
      <w:r>
        <w:rPr>
          <w:b/>
          <w:color w:val="000000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</w:rPr>
        <w:t xml:space="preserve"> предусмотрено выполнение 3-х задач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>Улучшение транспортно-эксплуатационного состояния дорог для безопасного движения. Плановые назначения по этой задаче 3 075 тыс. руб. Расходы в 1 полугодии составили 2 025 тыс. руб. или 66% от годовых назначени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>Обеспечение сохранности сети дорог общего пользования. Плановые ассигнования – 95 083 тыс. руб., в том числе за счет средств областного бюджета на капитальный ремонт, ремонт и содержание дорог – 77 100 тыс. руб. Во 2 квартале 2023 года на уровень муниципального района переданы полномочия по капитальному ремонту и ремонту автомобильных дорог местного значения. Ассигнования в сумме 70 647 тыс. руб. открыты для перечисления межбюджетного трансферта. Факт 1 полугодия – 9 720 тыс. руб. Средства затрачены на зимнее и летнее содержание дорог, летнее содержание песчано-гравийных дорог экспертизу и проверку смет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 xml:space="preserve">Приведение в нормативное состояние автомобильных дорог местного значения, обеспечивающих подъезды к объектам социального назначения. Плановые ассигнования – 9 646 тыс. руб., в том числе за счет средств областного бюджета –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 163 тыс. руб. Ассигнования в сумме 5 451 тыс. руб. из плановых назначений будут переданы на уровень муниципального района. В 1 полугодии произведены расходы на передачу полномочий в сумме 272 тыс. руб. (софинансирование работ к капитальному ремонту тротуара ул. Спортивная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          </w:t>
      </w:r>
      <w:r>
        <w:rPr>
          <w:b w:val="false"/>
          <w:bCs w:val="false"/>
          <w:color w:val="000000"/>
          <w:sz w:val="24"/>
          <w:szCs w:val="24"/>
        </w:rPr>
        <w:t xml:space="preserve">-  </w:t>
      </w:r>
      <w:r>
        <w:rPr>
          <w:bCs w:val="false"/>
          <w:color w:val="000000"/>
          <w:sz w:val="24"/>
          <w:szCs w:val="24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4"/>
          <w:szCs w:val="24"/>
        </w:rPr>
        <w:t xml:space="preserve"> ассигнования предусмотрены в сумме 1 800 тыс. руб. В 1 полугодии произведены расходы в сумме 790 тыс. руб. или 44% от годовых бюджетных назначений.</w:t>
      </w:r>
    </w:p>
    <w:p>
      <w:pPr>
        <w:pStyle w:val="ConsPlusTitle"/>
        <w:ind w:firstLine="567"/>
        <w:jc w:val="both"/>
        <w:rPr>
          <w:rFonts w:eastAsia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ind w:firstLine="567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Муниципальная программа</w:t>
      </w:r>
    </w:p>
    <w:p>
      <w:pPr>
        <w:pStyle w:val="ConsPlusTitle"/>
        <w:ind w:firstLine="567"/>
        <w:jc w:val="center"/>
        <w:rPr/>
      </w:pPr>
      <w:r>
        <w:rPr>
          <w:rFonts w:eastAsia="Times New Roman"/>
          <w:bCs w:val="false"/>
          <w:color w:val="000000"/>
          <w:sz w:val="24"/>
          <w:szCs w:val="24"/>
        </w:rPr>
        <w:t xml:space="preserve"> </w:t>
      </w:r>
      <w:r>
        <w:rPr>
          <w:bCs w:val="false"/>
          <w:color w:val="000000"/>
          <w:sz w:val="24"/>
          <w:szCs w:val="24"/>
        </w:rPr>
        <w:t>«Энергосбережение в городском поселении Гаврилов-Ям»</w:t>
      </w:r>
    </w:p>
    <w:p>
      <w:pPr>
        <w:pStyle w:val="ConsPlusTitle"/>
        <w:ind w:firstLine="567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           </w:t>
      </w:r>
      <w:r>
        <w:rPr>
          <w:b w:val="false"/>
          <w:bCs w:val="false"/>
          <w:color w:val="000000"/>
          <w:sz w:val="24"/>
          <w:szCs w:val="24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>
          <w:sz w:val="24"/>
          <w:szCs w:val="24"/>
        </w:rPr>
        <w:t>.</w:t>
      </w:r>
    </w:p>
    <w:p>
      <w:pPr>
        <w:pStyle w:val="ConsPlusTitle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            </w:t>
      </w:r>
      <w:r>
        <w:rPr>
          <w:b w:val="false"/>
          <w:bCs w:val="false"/>
          <w:color w:val="000000"/>
          <w:sz w:val="24"/>
          <w:szCs w:val="24"/>
        </w:rPr>
        <w:t>Бюджетные ассигнования на 2023 год определены в сумме 230 тыс. руб. на актуализацию схемы теплоснабжения, замену светильников уличного освещения, установку и замену приборов учета энергоресурсов.  За 1 полугодие 2023 г. расходы составили 177 тыс. руб. или 77% от годовых бюджетных ассигнований. Произведена замена всех 54 светильников уличного освещения, запланированных на 2023 год, актуализация схемы теплоснабжения, замена счетчика ХВС в муниципальном жилом фонде.</w:t>
      </w:r>
    </w:p>
    <w:p>
      <w:pPr>
        <w:pStyle w:val="ConsPlusTitle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Резервный фонд Администрации городского поселения Гаврилов-Ям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Normal"/>
        <w:ind w:right="0"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статьи 81 Бюджетного кодекса Российской Федерации в бюджете городского поселения  предусмотрены ассигнования на создание резервного фонда Администрации городского поселения  в сумме 350 тыс. руб.  Расходование средств Резервного фонда производилось в соответствии с Порядком, утвержденным постановлением администрации городского поселения  № 807 от 30.12.2020 года. Расходы за 1 полугодие 2023 года составили  50 тыс. руб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</w:p>
    <w:sectPr>
      <w:type w:val="nextPage"/>
      <w:pgSz w:w="11906" w:h="16838"/>
      <w:pgMar w:left="851" w:right="707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04:00Z</dcterms:created>
  <dc:creator>Buh 3</dc:creator>
  <dc:description/>
  <cp:keywords/>
  <dc:language>en-US</dc:language>
  <cp:lastModifiedBy>2014-2</cp:lastModifiedBy>
  <cp:lastPrinted>2016-04-15T08:43:00Z</cp:lastPrinted>
  <dcterms:modified xsi:type="dcterms:W3CDTF">2023-07-17T09:12:00Z</dcterms:modified>
  <cp:revision>41</cp:revision>
  <dc:subject/>
  <dc:title>ПОЯСНИТЕЛЬНАЯ ЗАПИСКА</dc:title>
</cp:coreProperties>
</file>