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-13716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 июня  2023 года</w:t>
        <w:tab/>
        <w:tab/>
        <w:tab/>
        <w:tab/>
        <w:tab/>
        <w:tab/>
        <w:tab/>
        <w:tab/>
        <w:tab/>
        <w:t>№ 208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0.12.2022г. № 174 «О бюджете  городского поселения Гаврилов-Ям Гаврилов-Ямского муниципального района Ярославской области на 2023 год и  на плановый период 2024-2025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Пункт 1 Решения Муниципального Совета от 20.12.2022г. № 174 «О бюджете городского поселения Гаврилов-Ям на 2023 год и плановый период 2024 -2025 годов» изложить 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300 269 276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309 929 276,00 рублей,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дефицит бюджета в сумме  9 660 000,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Приложения 1,3,5,7,9  Решения Муниципального Совета от 20.12.2022 № 174 изложить в редакции приложений 1-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астоящее  решение вступает в силу с момента подписа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70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b w:val="false"/>
      <w:color w:val="000000"/>
    </w:rPr>
  </w:style>
  <w:style w:type="character" w:styleId="WW8Num6z2">
    <w:name w:val="WW8Num6z2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8:00Z</dcterms:created>
  <dc:creator>1</dc:creator>
  <dc:description/>
  <dc:language>en-US</dc:language>
  <cp:lastModifiedBy>User 2018-3</cp:lastModifiedBy>
  <cp:lastPrinted>2023-06-15T16:05:00Z</cp:lastPrinted>
  <dcterms:modified xsi:type="dcterms:W3CDTF">2023-06-15T13:08:00Z</dcterms:modified>
  <cp:revision>2</cp:revision>
  <dc:subject/>
  <dc:title>П О С Т А Н О В Л Е Н И Е</dc:title>
</cp:coreProperties>
</file>