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9652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 мая  2023 года</w:t>
        <w:tab/>
        <w:tab/>
        <w:tab/>
        <w:tab/>
        <w:tab/>
        <w:tab/>
        <w:tab/>
        <w:tab/>
        <w:tab/>
        <w:t>№ 200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20.12.2022г. № 174 «О бюджете  городского поселения Гаврилов-Ям Гаврилов-Ямского муниципального района Ярославской области на 2023 год и  на плановый период 2024-2025 годов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ункт 1 Решения Муниципального Совета от 20.12.2022г. № 174 «О бюджете городского поселения Гаврилов-Ям на 2023 год и плановый период 2024 -2025 годов» изложить 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городского поселения Гаврилов-Ям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294 826 781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303 385 700,00 рублей,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дефицит бюджета в сумме  8 558 919,00 рублей.»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2.Пункт 2 Решения Муниципального Совета от 20.12.2022г. № 174 «О бюджете городского поселения Гаврилов-Ям на 2023 год и плановый период 2024 -2025 годов» изложить 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городского поселения Гаврилов-Ям  на плановый период 2024-2025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 бюджета городского поселения на 2024 год в сумме 131 155 307 рублей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городского поселения на 2024 год в сумме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1 155 307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 500 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5 год в сумме 85 053 550 рублей,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5 год в сумме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5 053 550 рублей, в том числе условно утвержденные расходы в сумме 3 500 000 руб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ункт 8 Решения Муниципального Совета от 20.12.2022г. № 174 «О бюджете городского поселения Гаврилов-Ям на 2023 год и плановый период 2024 -2025 годов» изложить  в следующей редакции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муниципального дорожного   фонда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год в сумме      107 804 268 руб.,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 в сумме     84 992 268 руб.,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     34 096 268 руб.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Приложения 1-12  Решения Муниципального Совета от 20.12.2022 № 174 изложить в редакции приложений 1-12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Настоящее  решение вступает в силу с момента подписани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А.В. Гол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       А.Е.Уск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  <w:b w:val="false"/>
      <w:color w:val="000000"/>
    </w:rPr>
  </w:style>
  <w:style w:type="character" w:styleId="WW8Num6z2">
    <w:name w:val="WW8Num6z2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5:25:00Z</dcterms:created>
  <dc:creator>1</dc:creator>
  <dc:description/>
  <dc:language>en-US</dc:language>
  <cp:lastModifiedBy>User 2018-3</cp:lastModifiedBy>
  <cp:lastPrinted>2023-03-29T10:50:00Z</cp:lastPrinted>
  <dcterms:modified xsi:type="dcterms:W3CDTF">2023-05-22T05:25:00Z</dcterms:modified>
  <cp:revision>2</cp:revision>
  <dc:subject/>
  <dc:title>П О С Т А Н О В Л Е Н И Е</dc:title>
</cp:coreProperties>
</file>