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24701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 апреля 2023 года</w:t>
        <w:tab/>
        <w:tab/>
        <w:tab/>
        <w:tab/>
        <w:tab/>
        <w:tab/>
        <w:tab/>
        <w:tab/>
        <w:tab/>
        <w:t>№ 194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I квартал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об исполнении бюджета городского поселения Гаврилов-Ям за I квартал 2023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20.12.2022 г. № 174 «О бюджете городского поселения Гаврилов-Ям на 2023 год и плановый период 2024-2025 годов».</w:t>
      </w:r>
    </w:p>
    <w:p>
      <w:pPr>
        <w:pStyle w:val="Style29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в доход бюджета городского поселения Гаврилов-Ям поступили средства в сумме 11 953 тыс.руб., что составляет 5% от годового плана. При этом план доходов без учета безвозмездных поступлений из вышестоящих бюджетов исполнен в сумме 7 925 тыс.руб. или на 14% к плану года. Безвозмездные перечисления выполнены в сумме 4 028 тыс.руб. или 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бюджет городского поселения в I квартале 2023 года исполнен в сумме   20 588 тыс.руб. или 8 % к утвержденным ассигнованиям на год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овый дефицит бюджета составил  8 1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ий дефицит бюджета составил 8 63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Информацию об исполнении бюджета городского поселения Гаврилов-Ям за I квартал 2023 года принять к сведению (приложения 1-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вступает в силу с момента  официального опубликова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17:00Z</dcterms:created>
  <dc:creator>1</dc:creator>
  <dc:description/>
  <dc:language>en-US</dc:language>
  <cp:lastModifiedBy>User 2018-3</cp:lastModifiedBy>
  <cp:lastPrinted>2023-03-29T10:50:00Z</cp:lastPrinted>
  <dcterms:modified xsi:type="dcterms:W3CDTF">2023-04-25T13:17:00Z</dcterms:modified>
  <cp:revision>2</cp:revision>
  <dc:subject/>
  <dc:title>П О С Т А Н О В Л Е Н И Е</dc:title>
</cp:coreProperties>
</file>