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20.12.2022 № 174 «О бюджете городского поселения Гаврилов-Ям на 2023 год и на плановый период 2024 и 2025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3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61 937 тыс.рублей (в том числе собственных (налоговых и неналоговых) доходов в сумме 55 259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67 409 тыс.рублей.</w:t>
      </w:r>
    </w:p>
    <w:p>
      <w:pPr>
        <w:pStyle w:val="Default"/>
        <w:jc w:val="both"/>
        <w:rPr/>
      </w:pPr>
      <w:r>
        <w:rPr>
          <w:sz w:val="26"/>
          <w:szCs w:val="26"/>
        </w:rPr>
        <w:t>- дефицит бюджета в сумме 5 472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250 585 тыс. рублей (в том числе собственных (налоговых и неналоговых) доходов в сумме 55 425 тыс. рубле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258 764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8 179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3 г. в доход бюджета поступили средства в сумме 11 953 тыс.руб. или 5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квартал  2023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квартал 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3г. к 2022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33"/>
        <w:gridCol w:w="2127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в 1 квартале 2023 существенно изменилась по сравнению с аналогичным периодом прошлого года. Удельный вес безвозмездных поступлений сократился с 51% до 34% и вырос удельный вес налоговых доходов с 45% до 58%. Удельный вес неналоговых доходов увеличился на 4 процентных пункта.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снизились на 3 246 тыс.руб. и составили к уровню 2022г. 68%.  Это связано с введением в 2023 году Единого налогового счета. Налог на доходы физических лиц, из которого в основном и формировался бюджет городского поселения Гаврилов-Ям, в этом году перераспределяется в уплату других видов налогов при зачислении единого платежа в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кв. 2022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3г. к  2022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 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1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3 844 тыс.руб. , что меньше уровня прошлого года на 46%. Годовой план  выполнен на 1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832 тыс. руб., что выше уровня прошлого года на 10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27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406 тыс.руб., что на 9% выше уровня прошлого года.  Исполнение годового плана 7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1 833 тыс.руб. или 19 % к годовому плану. В сравнении с прошлым годом поступление земельного налога за аналогичный период ниже на 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2022 г., так и в 2023г. на 1 месте  - поступления НДФЛ, на 2-ом - земельный налог, на 3-ем - акцизы. Поступления от налога на имущество физических лиц  занимае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851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кв.    2022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3г. к 2022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1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27%. Поступления по неналоговым доходам выше уровня прошлого года на 5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306 тыс.руб. или 24% к годовому плану. К уровню прошлого года – показатель увеличился в 2 раз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385 тыс.руб. или 24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98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 xml:space="preserve">поступили в сумме  73 тыс. руб., на 68% меньше, чем в прошлом году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составили 238 тыс.руб. или 88% годового плана . К уровню прошлого года этот показатель увеличился на 34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на 2023 год не запланированы, поступления составили 8 тыс. рублей, что ниже аналогичного периода прошлого года на 20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2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ложившаяся структура  неналоговых доходов в отчетном периоде 2023г.  отличается от структуры за 2022г. Вырос удельный вес доходов от аренды земли с 16% до 30% и от продажи материальных и нематериальных активов с 18% до 24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зился удельный вес доходов от платных услуг и компенсации затрат бюджета поселения с 24% до 7%. и от прочих поступлений от использования имущества с 41% до 38%. Доходы от штрафов составили незначительную долю и остались на уровне прошлого года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отчетном периоде 2023 г. из областного бюджета поступили дотаци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 выравнивание бюджетной обеспеченности в сумме 3 056 тыс. руб. или 25% от годовых назначен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к же в бюджет поселения поступили 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переселение граждан из аварийного жилищного фонда в сумме 966 тыс. руб. или 1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6 тыс. руб. или 7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поступление безвозмездных поступлений составило 2% от годового плана. Низкий процент поступлений связан с тем, что перечисление субсидий из вышестоящих бюджетов ожидается по факту выполнения запланированных бюджетных обязательств в 3-4 квартале 2023 год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1 квартал 2023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 588 тыс. руб., при плане на год 258 764 тыс. руб., что составляет 8 % от годовых назначений, в том числе на реализацию программ – 15 909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241 712 тыс. руб. или 7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 на 2023 год непрограммные расходы предусмотрены в сумме 17 052 тыс. руб., исполнены на сумму 4 678 тыс.руб. или  27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1 764 тыс.руб.), факт – 2 904 тыс.руб. , исполнено на 25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350 тыс.руб.), факт 11 тыс. руб., исполнено  на 3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3 487 тыс. руб.,  фактически освоено  1 168 тыс. руб., исполнено 33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50 тыс. руб. освоено 80 тыс. руб. или 32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733 тыс.руб.),  факт 416 тыс. руб., исполнено 57% от годовых назначений. Высокий процент исполнения связан с тем, что передача полномочий по ГОиЧС профинансирована в полном объеме в 1 квартале 2023 год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45 тыс.руб. при плане 200 тыс.руб. или 23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при плане 50 тыс. руб. расходы не производились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8 тыс. руб. фактически освоено 55 тыс. руб., исполнено 25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еречень муниципальных программ был утвержден Постановлением  Администрации городского поселения от 13.10.2022 г. № 651. Утверждено к реализации 10 муниципальных програм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93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1 квартал на реализацию программ было израсходовано 15 909 тыс. руб. или  7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1 квартал  исполнена на 16%,  произведено расходов на сумму 32 тыс. руб. из 20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14  тыс. руб. при плане 102 тыс. руб. или 14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18  тыс. руб. при плане 98 тыс. руб. или 18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3 год предусмотрен в сумме 89 941 тыс. руб. Произведено расходов на сумму 980 тыс. руб. или 1% от годовых назначений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89 816 тыс. рублей. Расходы в 1 квартале составили 970 тыс. руб. или 1% от годовых назначений. Выкупную стоимость получили 3 человека.           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125 тыс. руб. В 1 квартале  израсходовано 10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Бюджетные ассигнования на 2023 год определены в сумме 7 927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составил 2 327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Федерального бюджета – 2 075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областного бюджета – 86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– 114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бюджета поселения (свыше 5%) – 52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Расходы по первой задаче в 1 квартале 2023 года не производились.</w:t>
      </w:r>
    </w:p>
    <w:p>
      <w:pPr>
        <w:pStyle w:val="Style22"/>
        <w:numPr>
          <w:ilvl w:val="0"/>
          <w:numId w:val="3"/>
        </w:numPr>
        <w:spacing w:before="280" w:after="28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5 600 тыс. руб. (межбюджетный трансферт из областного бюджета). Запланировано выполнение работ по благоустройству придомовой территории г. Гаврилов-Ям, ул. Труфанова, д. 17, 18, 19 и обустройство детско-спортивной площадки ул. Труфанова д.17-18-19. В 1 квартале расходы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3 год предусмотрен в сумме 350 тыс. руб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Мероприятия по обеспечению безопасности граждан на водных объектах – 70 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 – 280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6"/>
          <w:szCs w:val="26"/>
        </w:rPr>
        <w:t>В 1 квартале  расходы по программе составили 3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200 тыс. руб. исполнена за 1 квартал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3 тыс. руб. или 22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31 тыс.руб. (24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поддержки спортивных традиций – 12 тыс.руб.(17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29 660 тыс. руб. исполнена за 1 квартал 2023 года  на сумму 7 034 тыс. руб. или 24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4 393 тыс.руб. при годовом плане   14 260 тыс. руб. или 31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770 тыс.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3 623 тыс. руб. при годовых назначениях в сумме 9 060 тыс. руб. или 4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1 квартал исполнена на 1 846 тыс. руб., при плане 8 900 тыс. руб., что составляет 21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 Муниципальная целевая программа «Развитие водоснабжения и водоотведения городского поселения Гаврилов-Ям». На 2023 год запланированы работы по разработке проектно-сметной документации на строительство сетей водоснабжения и водоотведения, а также на ремонт водозаборной колонки. Плановый объем бюджетных ассигнований составил 900 тыс. руб. Расходы в 1 квартале не производились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258 тыс. руб., в том числе 232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537 тыс. руб., при плане 2 600 тыс. руб., что составляет 21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за  1 квартал 2023 года  исполнен на сумму 810 тыс.руб., при плане  3 200 тыс. руб., что составляет 25% от годовых назначений. Средства направлены на обеспечение деятельности учреждения «Центр поддержки предпринимательства»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4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1 квартал произведено расходов в сумме 56 тыс.руб. или 14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 в сумме 109 604 тыс. руб.,  фактическое исполнение за 1 квартал 2023 года по программе – 6 801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3 075 тыс. руб. Расходы в 1 квартале составили 96 тыс. руб. или 3% от годовых назнач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95 083 тыс. руб., в том числе за счет средств областного бюджета на капитальный ремонт, ремонт и содержание дорог – 77 100 тыс. руб. Факт 1 квартала – 6 311 тыс. руб. Средства затрачены на зимнее содержание дорог,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9 646 тыс. руб., в том числе за счет средств областного бюджета –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6"/>
          <w:szCs w:val="26"/>
        </w:rPr>
        <w:t>9 163 тыс. руб. Запланирован ремонт тротуара ул. Спортивная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1 800 тыс. руб. В 1 квартале произведены расходы в сумме 394 тыс. руб. или 22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3 год определены в сумме 230 тыс. руб. на актуализацию схемы теплоснабжения, замену светильников уличного освещения, установку и замену приборов учета энергоресурсов.  За 1 квартал 2023 г. расходы составили 150 тыс. руб. или 65% от годовых бюджетных ассигнований. Произведена замена всех 54 светильников уличного освещения, запланированных на 2023 год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1 квартал 2023 года составили  11 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</w:t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04:00Z</dcterms:created>
  <dc:creator>Buh 3</dc:creator>
  <dc:description/>
  <cp:keywords/>
  <dc:language>en-US</dc:language>
  <cp:lastModifiedBy>User 2018-3</cp:lastModifiedBy>
  <cp:lastPrinted>2016-04-15T08:43:00Z</cp:lastPrinted>
  <dcterms:modified xsi:type="dcterms:W3CDTF">2023-04-25T12:07:00Z</dcterms:modified>
  <cp:revision>30</cp:revision>
  <dc:subject/>
  <dc:title>ПОЯСНИТЕЛЬНАЯ ЗАПИСКА</dc:title>
</cp:coreProperties>
</file>