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31</w:t>
      </w:r>
      <w:r>
        <w:rPr>
          <w:rFonts w:cs="Times New Roman" w:ascii="Times New Roman" w:hAnsi="Times New Roman"/>
          <w:sz w:val="30"/>
          <w:szCs w:val="30"/>
        </w:rPr>
        <w:t xml:space="preserve"> января   2023 года</w:t>
        <w:tab/>
        <w:tab/>
        <w:tab/>
        <w:tab/>
        <w:tab/>
        <w:tab/>
        <w:tab/>
        <w:tab/>
        <w:tab/>
        <w:t>№ 180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20.12.2022г. № 174 «О бюджете  городского поселения Гаврилов-Ям на 2023 год и  на плановый период 2024-2025 годов»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.Пункт 1 Решения Муниципального Совета от 20.12.2022г. № 174 «О бюджете городского поселения Гаврилов-Ям на 2023 год и плановый период 2024 -2025 годов» (далее - Решение) изложить  в следующей редакции:       «Утвердить основные характеристики бюджета городского поселения Гаврилов-Ям на 2023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 объем доходов бюджета городского поселения Гаврилов-Ям в сумме  245 678 412,00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поселения Гаврилов-Ям  в сумме  252 635 424,00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в сумме  6 957 012,00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ложения 1,3,5,7,9  Решения Муниципального Совета от 20.12.2022 № 174 изложить в редакции приложений 1-5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опубликовать в газете «Гаврилов-Ямский вестник» и разместить на официальном сайте Администрации городского поселения Гаврилов-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А.В. Гол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А.Н.Тощи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56:00Z</dcterms:created>
  <dc:creator>1</dc:creator>
  <dc:description/>
  <dc:language>en-US</dc:language>
  <cp:lastModifiedBy>User 2018-3</cp:lastModifiedBy>
  <cp:lastPrinted>2023-01-31T15:54:00Z</cp:lastPrinted>
  <dcterms:modified xsi:type="dcterms:W3CDTF">2023-01-31T12:56:00Z</dcterms:modified>
  <cp:revision>2</cp:revision>
  <dc:subject/>
  <dc:title>П О С Т А Н О В Л Е Н И Е</dc:title>
</cp:coreProperties>
</file>