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 декабря  2022 года</w:t>
        <w:tab/>
        <w:tab/>
        <w:tab/>
        <w:tab/>
        <w:tab/>
        <w:tab/>
        <w:tab/>
        <w:tab/>
        <w:tab/>
        <w:t>№ 175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21.12.2021г. № 112 «О бюджете  городского поселения Гаврилов-Ям на 2022 год и  на плановый период 2023-2024 годов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21.12.2021г. № 112 «О бюджете городского поселения Гаврилов-Ям на 2022 год и плановый период 2023 -2024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224 534 496,48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225 551 704,84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1 017 208,36 рублей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Муниципального Совета от 21.12.2021г. № 112 «О бюджете городского поселения Гаврилов-Ям на 2022 год и плановый период 2023 -2024 годов» (далее - Решение) изложить  в следующей редакции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плановый период 2023-2024 годо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гнозируемый общий объем доходов  бюджета городского поселения на 2023 год в сумме  144 951 664 рублей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бюджета городского поселения на 2023 год в сумме  144 951 664 рублей, в том числе условно утвержденные расходы в сумме 1 300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4 год в сумме 75 651 791 рублей,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4 год в сумме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5 651 791 рублей, в том числе условно утвержденные расходы в сумме 2 700 000 руб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иложения 1-10  Решения Муниципального Совета от 21.12.2021 № 112 изложить в редакции приложений 1-10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А.В. Гол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А.Н.Тощи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33:00Z</dcterms:created>
  <dc:creator>1</dc:creator>
  <dc:description/>
  <cp:keywords/>
  <dc:language>en-US</dc:language>
  <cp:lastModifiedBy>User 2018-3</cp:lastModifiedBy>
  <cp:lastPrinted>2023-01-11T08:57:00Z</cp:lastPrinted>
  <dcterms:modified xsi:type="dcterms:W3CDTF">2023-01-11T06:00:00Z</dcterms:modified>
  <cp:revision>4</cp:revision>
  <dc:subject/>
  <dc:title>П О С Т А Н О В Л Е Н И Е</dc:title>
</cp:coreProperties>
</file>