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 ноября 2022 года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1.12.2021г. № 112 «О бюджете  городского поселения Гаврилов-Ям на 2022 год и  на плановый период 2023-2024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304 040 540,48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310 474 893,48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6 434 353,00 рубле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1, 3-9  Решения Муниципального Совета от 21.12.2021 № 112 изложить в редакции приложений 1-8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tbl>
      <w:tblPr>
        <w:tblW w:w="1052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41:00Z</dcterms:created>
  <dc:creator>1</dc:creator>
  <dc:description/>
  <cp:keywords/>
  <dc:language>en-US</dc:language>
  <cp:lastModifiedBy>2014-2</cp:lastModifiedBy>
  <cp:lastPrinted>2022-10-31T07:31:00Z</cp:lastPrinted>
  <dcterms:modified xsi:type="dcterms:W3CDTF">2022-11-30T12:02:00Z</dcterms:modified>
  <cp:revision>3</cp:revision>
  <dc:subject/>
  <dc:title>П О С Т А Н О В Л Е Н И Е</dc:title>
</cp:coreProperties>
</file>