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21.12.2021 № 112 «О бюджете городского поселения Гаврилов-Ям на 2022 год и на плановый период 2023 и 2024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2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76 457 тыс.рублей (в том числе собственных (налоговых и неналоговых) доходов в сумме 50 038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81 423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4 966 тыс. рублей.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303 731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310 165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6 434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9 месяцев 2022 г. в доход бюджета поступили средства в сумме 136 029 тыс.руб. или 45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 месяцев  2022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 месяцев 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2г. к 2021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,8 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&gt;</w:t>
            </w:r>
            <w:r>
              <w:rPr/>
              <w:t>в 2,6 р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9 месяцев 2022 существенно изменилась по сравнению с аналогичным периодом прошлого года в связи с ростом удельного веса безвозмездных поступлений с 39% до 72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5 636 тыс.руб. и составили к уровню 2021г. 120%.  Наибольший прирост-68% -обеспечен поступлениями НДФ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2021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2г. к  2021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 8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22 920 тыс.руб. , что больше уровня прошлого года на 14%. Годовой план  выполнен на 7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2 520 тыс. руб., что выше уровня прошлого года на 24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86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1 223 тыс.руб., что на 44% выше уровня прошлого года.  Исполнение годового плана 21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6 806 тыс.руб. или 76 % к годовому плану. В сравнении с прошлым годом поступление земельного налога за аналогичный период выше на 4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1 г., так и в 2022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 9 мес. 2021 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2г. к 2021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9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87%. Поступления по неналоговым доходам за 9 месяцев 2022 года выше уровня прошлого года на 6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484 тыс.руб. или 116% к годовому плану. К уровню прошлого года - 126%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перечисления части прибыли муниципальных предприятий </w:t>
      </w:r>
      <w:r>
        <w:rPr>
          <w:sz w:val="26"/>
          <w:szCs w:val="26"/>
        </w:rPr>
        <w:t>поступили в сумме 73 тыс. руб., что ниже уровня прошлого года на 15%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327 тыс.руб. или 74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0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 928 тыс.руб. или 76% от годового плана. К уровню прошлого года – 139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371 тыс.руб. или 86% годового плана . К уровню прошлого года этот показатель снизился на 42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2 год не запланированы, поступления составили 16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неналоговых доходов в отчетном периоде 2022г.  незначительно отличается от структуры за 2021г. Вырос удельный вес доходов от аренды земли с 30% до 35% и удельный вес доходов от платных услуг и компенсации затрат бюджета поселения с 17% до 22%. Удельный вес доходов от продажи материальных и нематериальных активов снизился по сравнению с прошлым годом на 7%. Доходы от  перечисления части прибыли муниципальных предприятий и штрафов составили незначительную д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отчетном периоде 2022 г. поступили 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0 287 тыс. руб. или 75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542 тыс. руб. или 75% от годовых назначени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поощрение достижения наилучших значений показателей по отдельным направлениям развития муниципальных образований Ярославской области в сумме 7 996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переселение граждан из аварийного жилищного фонда в сумме 21 404 тыс. руб. или 16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бюджетам городских поселений на софинансирование капитальных вложений в объекты муниципальной собственности в сумме 23 499 тыс. руб. или 60%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и бюджетам городских поселений на реализацию программ формирования современной городской среды в сумме 4 551 тыс. руб. или 8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общего пользования в сумме 1 895 тыс. руб. или 21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625 тыс. руб. или 96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 593 тыс. руб. или 97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бюджетам городских поселений на строительство и реконструкцию (модернизацию) объектов питьевого водоснабжения в сумме 309 тыс. руб. или 3% от годовых назначений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ил межбюджетный трансферт на благоустройство дворовых территорий и обустройство территорий для выгула животных в сумме 25 660 тыс. руб. или 82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39% от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9 месяцев 2022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0 589 тыс. руб., при плане на год 310 165 тыс. руб., что составляет 42 % от годовых назначений, в том числе на реализацию программ – 120 174 тыс. руб., при план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5 597 тыс. руб. или 41% от годовых назначений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Низкий процент исполнения по программным расходам связан с закрытием контрактов в 4 квартале 202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2 год непрограммные расходы предусмотрены в сумме 14 568 тыс. руб., исполнены на сумму 10 415 тыс.руб. или  72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1 764 тыс.руб.), факт –  8 512 тыс.руб. , исполнено на 72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90 тыс. руб., исполнено  на 26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1 313 тыс. руб.,  фактически освоено  948 тыс. руб., исполнено 72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70 тыс. руб. освоено 231 тыс. руб. или 86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383 тыс.руб.),  факт 318 тыс. руб., исполнено 83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39 тыс.руб. при плане 220 тыс.руб. или 63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при плане 50 тыс. руб. составили 13 тыс. руб. или 36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164 тыс. руб., исполнено 75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1.10.2021 г. № 661. Утверждено было к реализации 11 муниципальных программ. Постановлением Администрации городского поселения Гаврилов-Ям от 18.01.2022 г. № 24 «О внесении изменений в постановление Администрации городского поселения Гаврилов-Ям от 11.10.2021 № 661 «Об утверждении перечня муниципальных программ» добавлена к реализации муниципальная целевая программа «</w:t>
      </w:r>
      <w:r>
        <w:rPr>
          <w:sz w:val="26"/>
          <w:szCs w:val="26"/>
          <w:lang w:eastAsia="en-US"/>
        </w:rPr>
        <w:t>Модернизация объектов коммунальной инфраструктуры городского поселения Гаврилов-Ям» на 2022 год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5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9 месяцев на реализацию программ было израсходовано 120 174 тыс. руб. или  41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9 месяцев исполнена на 59%, произведено расходов на сумму 119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86  тыс. руб. при плане 139 тыс. руб. или 62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израсходовано 32 тыс. руб. при плане 61 тыс. руб. или 53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/>
      </w:pPr>
      <w:r>
        <w:rPr>
          <w:color w:val="000000"/>
          <w:sz w:val="26"/>
          <w:szCs w:val="26"/>
        </w:rPr>
        <w:t>Объем финансирования муниципальной программы на 2022 год предусмотрен в сумме 68 тыс. руб. Расходы за 9 месяцев 2022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2 год предусмотрен в сумме 135 967 тыс. руб. Произведено расходов на сумму 25 073 тыс. руб. или 18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32 274 тыс. рублей. Расходы за 9 месяцев составили 21 490 тыс. руб. Получили выкупную стоимость за жилые помещения 19 человек.      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1 067 тыс. руб. Расходы составили 1 028 тыс. руб. или 96% годовых назначений. Поддержку получила одна молодая семья на приобретение жилого помещения.</w:t>
      </w:r>
    </w:p>
    <w:p>
      <w:pPr>
        <w:pStyle w:val="Default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2 625 тыс. руб. За 9 месяцев  израсходовано 2 555 тыс. руб. (выдано свидетельство одной многодетной семье на право получения субсидии на приобретение жилья при получении ипотечного кредита, а также 1 семья получает поддержку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2 год определены в сумме 38 095 тыс.руб., израсходовано за 9 месяцев 30 992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составил 5 975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5 450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областного бюджета – 227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298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сходы по первой задаче за 9 месяцев 2022 года составили 4 790 тыс. руб. или 80% от годовых назначений. Проведено благоустройство торгово-сервисного центра, заключен контракт на устройство дорожек, а также размещена закупка на поставку и установку арт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32 120 тыс. руб. (межбюджетный трансферт и дотация из областного бюджета). За 9 месяцев расходы составили 26 202 тыс. руб. или 82% от годовых назначений. Дотация в сумме 542 тыс. руб. израсходована на подготовку и проверку сметной документации. Межбюджетный трансферт в сумме 25 660 тыс. руб. потрачен на благоустройство четырех придомовых территорий, трех общественных территорий и благоустройство площадки для выгула животных. В настоящее время продолжаются работы по доукомплектованию оборудования на вновь устроенных площадках на экономию после проведения конкурентных процедур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2 год предусмотрен в сумме 1 000 тыс. руб. Расходы по муниципальной программе за 9 месяцев составили 31 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Ассигнования сняты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100 тыс. руб. Расходы составили 29 тыс. руб. на водолазное обследование и очистку дна акватории пляж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по гражданской обороне и чрезвычайным ситуациям – 100 тыс. руб. Расходы за 9 месяцев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 Мероприятия по обеспечению безопасности гидротехнического сооружения, находящегося на территории городского поселения Гаврилов-Ям – 800 тыс. руб. Расходы за 9 месяцев составили 1,3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400 тыс. руб. исполнена за 9 месяцев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39 тыс. руб. или 85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82 тыс.руб. (78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58 тыс.руб.(61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00 тыс. руб. За 9 месяцев 2022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78 256 тыс. руб. исполнена за 9 месяцев 2022 года  на сумму 37 736 тыс. руб. или 48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8 089 тыс.руб. при годовом плане   14 401 тыс. руб. или 56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1 748 тыс.руб. (47% от плана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6 341 тыс. руб. при годовых назначениях в сумме 10 650 тыс. руб. или 6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9 месяцев исполнена на 6 873 тыс. руб., при плане 8 850 тыс. руб., что составляет 78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Муниципальная целевая программа «Развитие водоснабжения и водоотведения городского поселения Гаврилов-Ям». На 2022 год запланированы работы по строительству сетей канализации ул. Авиаторов и ул. Калинина. Плановый объем бюджетных ассигнований составил 11 966 тыс. руб. Расходы за 9 месяцев составили 386 тыс. руб., что соответствует графику выполнения работ по контракта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4. Муниципальная целевая программа «Модернизация объектов коммунальной инфраструктуры городского поселения Гаврилов-Ям». Плановый объем бюджетных ассигнований составил 39 076 тыс. руб., в том числе 31 001 тыс. руб. – средства областного бюджета. Средства предназначены для строительства блочно-модульной котельной в левобережной части г. Гаврилов-Ям. Расходы за 9 месяцев по программе составили 19 755 тыс. руб., что соответствует графику выполнения работ по контракту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5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содержанию и ремонту муниципального имущества в сумме 675 тыс. руб. при плане 1 163 тыс. руб., в том числе расходы на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 – 655 тыс. руб. (72% от годовых назначений). Работы по ремонту муниципального имущества запланированы на 4 квартал 202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958 тыс. руб. при плане 2 800 тыс. руб., что составляет 70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за 9 месяцев 2022 года  исполнен на сумму 2 610 тыс.руб., при плане  3 500 тыс. руб., что составляет 75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9 месяцев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2 610 тыс. руб., при плане   3 500 тыс.руб., что составляет 75% от годовых назначений. Средства направлены на обеспечение деятельности учреждения «Центр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4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9 месяцев произведено расходов в сумме 281 тыс.руб. или 70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37 396 тыс. руб.,  фактическое исполнение за 9 месяцев 2022 года по программе – 22 756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1 300 тыс. руб. Расходы за 9 месяцев составили 628 тыс. руб. или 48% от годов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25 308 тыс. руб., в том числе за счет средств областного бюджета на ремонт и содержание дорог – 9 100 тыс. руб. Факт 9 месяцев – 11 852 тыс. руб. Средства затрачены на зимнее и летнее содержание дорог, а также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209 тыс. руб., в том числе за счет средств областного бюджета – 7 916 тыс. руб. Расходы за 9 месяцев составили 9 116 тыс. руб. Средства затрачены на ремонт дороги, обеспечивающей подъезды к объектам социального назначения (ул. Спортивная).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460 тыс. руб. За 9 месяцев произведены расходы в сумме 1 054 тыс. руб. или 72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20 тыс. руб. За 9 месяцев 2022 г. расходы составили 107 тыс. руб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2 год определены в сумме 314 тыс. руб. на актуализацию схемы теплоснабжения, замену светильников уличного освещения, установку и замену приборов учета энергоресурсов.  За 9 месяцев 2022 г. расходы составили 237 тыс. руб. или 75% от годовых бюджетных ассигнова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9 месяцев 2022 года составили  90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08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Пользователь</cp:lastModifiedBy>
  <cp:lastPrinted>2022-07-07T15:01:00Z</cp:lastPrinted>
  <dcterms:modified xsi:type="dcterms:W3CDTF">2022-10-27T08:50:00Z</dcterms:modified>
  <cp:revision>55</cp:revision>
  <dc:subject/>
  <dc:title>ПОЯСНИТЕЛЬНАЯ ЗАПИСКА</dc:title>
</cp:coreProperties>
</file>