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 октября 2022 года</w:t>
        <w:tab/>
        <w:tab/>
        <w:tab/>
        <w:tab/>
        <w:tab/>
        <w:tab/>
        <w:tab/>
        <w:tab/>
        <w:tab/>
        <w:t>№ 160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9 месяцев 2022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21.12.2021 г. № 112 «О бюджете городского поселения Гаврилов-Ям на 2022 год и плановый период 2023-2024 годов».</w:t>
      </w:r>
    </w:p>
    <w:p>
      <w:pPr>
        <w:pStyle w:val="Style2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2 года в доход бюджета городского поселения Гаврилов-Ям поступили средства в сумме 136 029 тыс.руб., что составляет 45% от годового плана. При этом план доходов без учета безвозмездных поступлений из вышестоящих бюджетов исполнен в сумме 37 667 тыс.руб. или на 72% к плану года. Безвозмездные перечисления выполнены в сумме 98 361 тыс.руб. или 3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за 9 месяцев 2022 года исполнен в сумме   130 589 тыс.руб. или 42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утвержденный дефицит бюджета составил  6 43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й профицит бюджета составил 5 4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9 месяцев 2022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  Решение вступает в силу с момента  официального опубликов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А. Маз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6:00Z</dcterms:created>
  <dc:creator>1</dc:creator>
  <dc:description/>
  <cp:keywords/>
  <dc:language>en-US</dc:language>
  <cp:lastModifiedBy>2014-2</cp:lastModifiedBy>
  <cp:lastPrinted>2022-08-30T14:05:00Z</cp:lastPrinted>
  <dcterms:modified xsi:type="dcterms:W3CDTF">2022-10-28T11:47:00Z</dcterms:modified>
  <cp:revision>3</cp:revision>
  <dc:subject/>
  <dc:title>П О С Т А Н О В Л Е Н И Е</dc:title>
</cp:coreProperties>
</file>