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7625</wp:posOffset>
            </wp:positionH>
            <wp:positionV relativeFrom="paragraph">
              <wp:posOffset>5842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ОВ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6"/>
          <w:szCs w:val="36"/>
        </w:rPr>
        <w:t xml:space="preserve">Р Е Ш Е Н И 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ноября 2024 года</w:t>
        <w:tab/>
        <w:tab/>
        <w:tab/>
        <w:tab/>
        <w:tab/>
        <w:tab/>
        <w:tab/>
        <w:tab/>
        <w:tab/>
        <w:t xml:space="preserve">№ 12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19.12.2023 г. № 246 «О бюджете городского поселения Гаврилов-Ям Гаврилов-Ямского муниципального района Ярославской области на 2024 год и на плановый период 2025-2026 годов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МУНИЦИПАЛЬНЫЙ СОВЕТ ГОРОДСКОГО ПОСЕЛЕНИЯ РЕШИЛ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 Решения Муниципального Совета от 19.12.2023 г. № 246 «О бюджете городского поселения Гаврилов-Ям на 2024 год и плановый период 2025 -2026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городского поселения Гаврилов-Ям на 2024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городского поселения Гаврилов-Ям в сумме 555 560 806 рублей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Гаврилов-Ям в сумме 565 800 806,00 рублей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10 240 000,00 рублей.»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2 Решения Муниципального Совета от 19.12.2023 г. № 246 «О бюджете городского поселения Гаврилов-Ям на 2024 год и плановый период 2025 -2026 годов» изложить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городского поселения Гаврилов-Ям на плановый период 2025-2026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городского поселения на 2025 год в сумме 189 436 982 рублей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городского поселения на 2025 год в сумме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 436 982 рублей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 700 0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6 год в сумме 93 357 283 рублей,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6 год в сумме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3 357 283 рублей, в том числе условно утвержденные расходы в сумме 3 700 000 руб.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Приложения 1-11 Решения Муниципального Совета от 19.12.2023 № 246 изложить в редакции приложений 1-11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В.А. Пятницкая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MS Gothic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IRU</cp:lastModifiedBy>
  <cp:lastPrinted>2023-07-25T12:15:00Z</cp:lastPrinted>
  <dcterms:modified xsi:type="dcterms:W3CDTF">2024-12-02T07:21:00Z</dcterms:modified>
  <cp:revision>24</cp:revision>
  <dc:subject/>
  <dc:title>П О С Т А Н О В Л Е Н И Е</dc:title>
</cp:coreProperties>
</file>