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 ноября 2021 года</w:t>
        <w:tab/>
        <w:tab/>
        <w:tab/>
        <w:tab/>
        <w:tab/>
        <w:tab/>
        <w:tab/>
        <w:tab/>
        <w:tab/>
        <w:t>№ 106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5.12.2020г. № 68 «О бюджете  городского поселения Гаврилов-Ям на 2021 год и  на плановый период 2022-2023 годов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15.12.2020г. № 68 «О бюджете городского поселения Гаврилов-Ям на 2021 год и плановый период 2022 -2023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26 647 008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 в сумме  128 761 806,00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 2 114 798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я 2,4,5,6,7,8,9,10  Решения Муниципального Совета от 15.12.2020 № 68 изложить в редакции приложений 1-8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Н.А. Грек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00" w:right="74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Название_пост"/>
    <w:basedOn w:val="Heading"/>
    <w:next w:val="Style23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3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4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8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00:00Z</dcterms:created>
  <dc:creator>1</dc:creator>
  <dc:description/>
  <cp:keywords/>
  <dc:language>en-US</dc:language>
  <cp:lastModifiedBy>IRU</cp:lastModifiedBy>
  <cp:lastPrinted>2021-10-26T11:38:00Z</cp:lastPrinted>
  <dcterms:modified xsi:type="dcterms:W3CDTF">2021-11-22T12:27:00Z</dcterms:modified>
  <cp:revision>3</cp:revision>
  <dc:subject/>
  <dc:title>П О С Т А Н О В Л Е Н И Е</dc:title>
</cp:coreProperties>
</file>