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2375</wp:posOffset>
            </wp:positionH>
            <wp:positionV relativeFrom="paragraph">
              <wp:posOffset>85725</wp:posOffset>
            </wp:positionV>
            <wp:extent cx="427990" cy="535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 ГАВРИЛОВ-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__________ 2023 года</w:t>
        <w:tab/>
        <w:tab/>
        <w:tab/>
        <w:tab/>
        <w:tab/>
        <w:tab/>
        <w:tab/>
        <w:tab/>
        <w:tab/>
        <w:t>№ 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годового отчета об исполнении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ородского поселения Гаврилов-Ям за 2022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городском поселении Гаврилов-Ям, утвержденным решением Муниципального Совета Гаврилов-Ям от 13.08.2019 № 225, учитывая протокол публичных слушаний по проекту решения Муниципального Совета «Об исполнении бюджета городского поселения Гаврилов-Ям за 2022 год» от </w:t>
      </w:r>
      <w:r>
        <w:rPr>
          <w:sz w:val="28"/>
          <w:szCs w:val="28"/>
          <w:highlight w:val="yellow"/>
        </w:rPr>
        <w:t>___.04.2023</w:t>
      </w:r>
      <w:r>
        <w:rPr>
          <w:sz w:val="28"/>
          <w:szCs w:val="28"/>
        </w:rPr>
        <w:t xml:space="preserve"> г., заключение контрольно-счетного органа Гаврилов-Ямского муниципального района  на проект решения Муниципального Совета «Об исполнении бюджета городского поселения Гаврилов-Ям за 2022 год»  от __.__.2023 г. № 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СОВЕТ ГОРОДСКОГО ПОСЕЛЕНИЯ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городского поселения Гаврилов-Ям  за 2022 год в соответствии с приложениями 1-5 к настоящему Решению по показателям: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1.1. исполнение общего объема доходов бюджета городского поселения за 2022 год в сумме 227 175 311 руб. 19 коп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общего объема расходов бюджета городского поселения за 2022 год в сумме 224 067 218 руб. 29 коп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фактический профицит бюджета городского поселения за 2022 год в сумме 3 108 092 руб. 90 коп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 xml:space="preserve">3. Решение вступает в силу с момента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Муниципального Совета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 Гаврилов-Ям</w:t>
        <w:tab/>
        <w:tab/>
        <w:tab/>
        <w:tab/>
        <w:t>А.В. Голицы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отдел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, подготовивший проект</w:t>
        <w:tab/>
        <w:tab/>
        <w:t xml:space="preserve">                  </w:t>
        <w:tab/>
        <w:t>______________ М.В.Крестинич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_пост"/>
    <w:basedOn w:val="Heading"/>
    <w:next w:val="Style17"/>
    <w:qFormat/>
    <w:pPr>
      <w:pBdr>
        <w:bottom w:val="single" w:sz="8" w:space="4" w:color="4F81BD"/>
      </w:pBdr>
      <w:spacing w:lineRule="auto" w:line="240" w:before="0" w:after="300"/>
      <w:contextualSpacing/>
      <w:jc w:val="left"/>
      <w:outlineLvl w:val="9"/>
    </w:pPr>
    <w:rPr>
      <w:rFonts w:ascii="Cambria" w:hAnsi="Cambria" w:eastAsia="Times New Roman" w:cs="Times New Roman"/>
      <w:b w:val="false"/>
      <w:bCs w:val="false"/>
      <w:color w:val="17365D"/>
      <w:spacing w:val="5"/>
      <w:sz w:val="52"/>
      <w:szCs w:val="52"/>
    </w:rPr>
  </w:style>
  <w:style w:type="paragraph" w:styleId="Style17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49:00Z</dcterms:created>
  <dc:creator>1</dc:creator>
  <dc:description/>
  <cp:keywords/>
  <dc:language>en-US</dc:language>
  <cp:lastModifiedBy>Пользователь</cp:lastModifiedBy>
  <cp:lastPrinted>2023-02-27T09:19:00Z</cp:lastPrinted>
  <dcterms:modified xsi:type="dcterms:W3CDTF">2023-02-27T05:20:00Z</dcterms:modified>
  <cp:revision>9</cp:revision>
  <dc:subject/>
  <dc:title>Проект</dc:title>
</cp:coreProperties>
</file>