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0"/>
          <w:szCs w:val="30"/>
        </w:rPr>
        <w:t>27 марта 2020 года</w:t>
        <w:tab/>
        <w:tab/>
        <w:tab/>
        <w:tab/>
        <w:tab/>
        <w:tab/>
        <w:tab/>
        <w:tab/>
        <w:tab/>
        <w:t>№ 38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7.12.2019г. № 22 «О бюджете  городского поселения Гаврилов-Ям на 2020 год и  на плановый период 2021-2022 годов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1 993 289,75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 бюджета городского поселения Гаврилов-Ям  в сумме  114 529 689,75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2 536 4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я 2,4-10 Решения Муниципального Совета от 17.12.2019 № 22 изложить в редакции приложений 1-8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  <w:t>Н.А. Грек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9:00Z</dcterms:created>
  <dc:creator>1</dc:creator>
  <dc:description/>
  <cp:keywords/>
  <dc:language>en-US</dc:language>
  <cp:lastModifiedBy>1</cp:lastModifiedBy>
  <cp:lastPrinted>2020-02-26T11:02:00Z</cp:lastPrinted>
  <dcterms:modified xsi:type="dcterms:W3CDTF">2020-04-01T05:19:00Z</dcterms:modified>
  <cp:revision>3</cp:revision>
  <dc:subject/>
  <dc:title>П О С Т А Н О В Л Е Н И Е</dc:title>
</cp:coreProperties>
</file>