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85725</wp:posOffset>
            </wp:positionV>
            <wp:extent cx="427990" cy="535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ГАВРИЛОВ-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26 апреля 2024 года</w:t>
        <w:tab/>
        <w:tab/>
        <w:tab/>
        <w:tab/>
        <w:tab/>
        <w:tab/>
        <w:tab/>
        <w:tab/>
        <w:tab/>
        <w:t>№ 26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годового отчета об исполнении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ородского поселения Гаврилов-Ям за 2023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городском поселении Гаврилов-Ям, утвержденным решением Муниципального Совета Гаврилов-Ям от 13.08.2019 № 225, учитывая протокол публичных слушаний по проекту решения Муниципального Совета «Об исполнении бюджета городского поселения Гаврилов-Ям за 2023 год» от 12.04.2024 г., заключение контрольно-счетного органа Гаврилов-Ямского муниципального района  на проект решения Муниципального Совета «Об исполнении бюджета городского поселения Гаврилов-Ям за 2023 год»  от 11.04.2024 г. № 01-17/5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Й СОВЕТ ГОРОДСКОГО ПОСЕЛ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городского поселения Гаврилов-Ям  за 2023 год в соответствии с приложениями 1-5 к настоящему Решению по показателям: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1.1. исполнение общего объема доходов бюджета городского поселения за 2023 год в сумме 338 578 744 руб. 24 коп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исполнение общего объема расходов бюджета городского поселения за 2023 год в сумме 337 993 627 руб. 21 коп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фактический профицит бюджета городского поселения за 2023 год в сумме 585 117 руб. 03 коп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 xml:space="preserve">3. Решение вступает в силу с момента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Муниципального Совета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Гаврилов-Ям</w:t>
        <w:tab/>
        <w:tab/>
        <w:tab/>
        <w:tab/>
        <w:t>А.В. Голицы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Главы город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врилов-Ям   </w:t>
        <w:tab/>
        <w:tab/>
        <w:tab/>
        <w:tab/>
        <w:tab/>
        <w:tab/>
        <w:tab/>
        <w:tab/>
        <w:t>А.Е.Усков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_пост"/>
    <w:basedOn w:val="Heading"/>
    <w:next w:val="Style17"/>
    <w:qFormat/>
    <w:pPr>
      <w:pBdr>
        <w:bottom w:val="single" w:sz="8" w:space="4" w:color="4F81BD"/>
      </w:pBdr>
      <w:spacing w:lineRule="auto" w:line="240" w:before="0" w:after="300"/>
      <w:contextualSpacing/>
      <w:jc w:val="left"/>
      <w:outlineLvl w:val="9"/>
    </w:pPr>
    <w:rPr>
      <w:rFonts w:ascii="Cambria" w:hAnsi="Cambria" w:eastAsia="Times New Roman" w:cs="Times New Roman"/>
      <w:b w:val="false"/>
      <w:bCs w:val="false"/>
      <w:color w:val="17365D"/>
      <w:spacing w:val="5"/>
      <w:sz w:val="52"/>
      <w:szCs w:val="52"/>
    </w:rPr>
  </w:style>
  <w:style w:type="paragraph" w:styleId="Style17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49:00Z</dcterms:created>
  <dc:creator>1</dc:creator>
  <dc:description/>
  <cp:keywords/>
  <dc:language>en-US</dc:language>
  <cp:lastModifiedBy>IRU</cp:lastModifiedBy>
  <cp:lastPrinted>2023-02-27T09:19:00Z</cp:lastPrinted>
  <dcterms:modified xsi:type="dcterms:W3CDTF">2024-04-27T08:47:00Z</dcterms:modified>
  <cp:revision>18</cp:revision>
  <dc:subject/>
  <dc:title>Проект</dc:title>
</cp:coreProperties>
</file>