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  отчету об исполнении бюджета городского поселения Гаврилов-Я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202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- Решением Муниципального Совета городского поселения Гаврилов-Ям  от 20.12.2022 № 174 «О бюджете городского поселения Гаврилов-Ям на 2023 год и на плановый период 2024 и 2025 годов» (с учетом внесенных изменений и дополнений);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- сводной бюджетной росписью бюджета городского поселения на 2023 год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- доходов в сумме 161 937 тыс.рублей (в том числе собственных (налоговых и неналоговых) доходов в сумме 55 259 тыс. рублей), </w:t>
      </w:r>
    </w:p>
    <w:p>
      <w:pPr>
        <w:pStyle w:val="Default"/>
        <w:jc w:val="both"/>
        <w:rPr/>
      </w:pPr>
      <w:r>
        <w:rPr>
          <w:sz w:val="22"/>
          <w:szCs w:val="22"/>
        </w:rPr>
        <w:t>- расходов в сумме 167 409 тыс.рублей.</w:t>
      </w:r>
    </w:p>
    <w:p>
      <w:pPr>
        <w:pStyle w:val="Default"/>
        <w:jc w:val="both"/>
        <w:rPr/>
      </w:pPr>
      <w:r>
        <w:rPr>
          <w:sz w:val="22"/>
          <w:szCs w:val="22"/>
        </w:rPr>
        <w:t>- дефицит бюджета в сумме 5 472 тыс. рублей.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о доходам   – 512 737 тыс. рублей (в том числе собственных (налоговых и неналоговых) доходов в сумме 60 518 тыс. рублей);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о расходам  – 519 582 тыс.рублей;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по объему дефицита – 6 845 тыс.рублей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 2023 г. в доход бюджета поступили средства в сумме 337 994 тыс.руб. или 66% к уточненному плану.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тыс.руб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850"/>
        <w:gridCol w:w="1134"/>
        <w:gridCol w:w="1134"/>
        <w:gridCol w:w="992"/>
        <w:gridCol w:w="1276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сточники поступлен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факта 2023г. к 2022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 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 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 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 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 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 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 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 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/>
        <w:t>Структура доходов сложилась следующим образом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333"/>
        <w:gridCol w:w="2127"/>
      </w:tblGrid>
      <w:tr>
        <w:trPr>
          <w:trHeight w:val="30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точники поступ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3г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2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труктура доходов за 2023 год не изменилась по сравнению с аналогичным периодом прошлого года. Так же, как и в 2022 году наибольший удельный вес занимают безвозмездные поступления, по сравнению с аналогичным периодом прошлого года он вырос на 6%. Удельный вес налоговых доходов сократился на 6%. Удельный вес неналоговых доходов не изменился.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Налоговые доходы</w:t>
      </w:r>
      <w:r>
        <w:rPr>
          <w:sz w:val="22"/>
          <w:szCs w:val="22"/>
        </w:rPr>
        <w:t xml:space="preserve"> в абсолютных размерах увеличились на 5 480 тыс.руб. и составили к уровню 2022г. 110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Налоговые доходы</w:t>
      </w:r>
      <w:r>
        <w:rPr>
          <w:sz w:val="22"/>
          <w:szCs w:val="22"/>
        </w:rPr>
        <w:t xml:space="preserve"> сложились следующим образом: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559"/>
        <w:gridCol w:w="1276"/>
        <w:gridCol w:w="992"/>
        <w:gridCol w:w="1438"/>
      </w:tblGrid>
      <w:tr>
        <w:trPr>
          <w:trHeight w:val="3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ступл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  . 2022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факта 2023г. к  2022г.</w:t>
            </w:r>
          </w:p>
        </w:tc>
      </w:tr>
      <w:tr>
        <w:trPr>
          <w:trHeight w:val="4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очн.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 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 1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НДФЛ  </w:t>
      </w:r>
      <w:r>
        <w:rPr>
          <w:sz w:val="22"/>
          <w:szCs w:val="22"/>
        </w:rPr>
        <w:t>поступил в сумме  38 047 тыс.руб. , что выше уровня прошлого года на 15%. Годовой план  выполнен на 112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Акцизы</w:t>
      </w:r>
      <w:r>
        <w:rPr>
          <w:sz w:val="22"/>
          <w:szCs w:val="22"/>
        </w:rPr>
        <w:t xml:space="preserve"> поступили в сумме 3 605 тыс. руб., что выше уровня прошлого года на 7%. План по поступлению </w:t>
      </w:r>
      <w:r>
        <w:rPr>
          <w:b/>
          <w:sz w:val="22"/>
          <w:szCs w:val="22"/>
        </w:rPr>
        <w:t>акцизов</w:t>
      </w:r>
      <w:r>
        <w:rPr>
          <w:sz w:val="22"/>
          <w:szCs w:val="22"/>
        </w:rPr>
        <w:t xml:space="preserve"> выполнен на 102 %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лог на имущество физических лиц</w:t>
      </w:r>
      <w:r>
        <w:rPr>
          <w:sz w:val="22"/>
          <w:szCs w:val="22"/>
        </w:rPr>
        <w:t xml:space="preserve"> поступил в сумме 7 699 тыс.руб., что на 18% выше уровня прошлого года.  Исполнение годового плана 123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Земельный налог</w:t>
      </w:r>
      <w:r>
        <w:rPr>
          <w:sz w:val="22"/>
          <w:szCs w:val="22"/>
        </w:rPr>
        <w:t xml:space="preserve"> поступил в сумме 10 205 тыс.руб. или 105 % к годовому плану. В сравнении с прошлым годом поступление земельного налога меньше на 8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труктура налоговых доходов</w:t>
      </w:r>
      <w:r>
        <w:rPr>
          <w:sz w:val="22"/>
          <w:szCs w:val="22"/>
        </w:rPr>
        <w:t xml:space="preserve"> сложилась следующим образом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184"/>
        <w:gridCol w:w="3118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сточники поступлен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3г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2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ДФ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 на имущество  физических л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Х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труктура налоговых доходов не изменилась. Как и в 2022 г., так и в 2023г. на 1 месте  - поступления НДФЛ, на 2-ом - земельный налог, на 3-ем – налог на имущество физических лиц. Поступления от акцизов и единого сельскохозяйственного налога  занимают незначительную долю.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Неналоговые доходы</w:t>
      </w:r>
      <w:r>
        <w:rPr/>
        <w:t xml:space="preserve"> сложились следующим образом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992"/>
        <w:gridCol w:w="992"/>
        <w:gridCol w:w="992"/>
        <w:gridCol w:w="1418"/>
      </w:tblGrid>
      <w:tr>
        <w:trPr>
          <w:trHeight w:val="2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ступл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   2022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факта 2023г. к 2022 г.</w:t>
            </w:r>
          </w:p>
        </w:tc>
      </w:tr>
      <w:tr>
        <w:trPr>
          <w:trHeight w:val="6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аренды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латных услуг и компенсации затрат бюджет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 xml:space="preserve"> в 6 раз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одовой план по неналоговым доходам выполнен на 105%. Поступления по неналоговым доходам выросли по сравнению с прошлым годом на 32%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Доходы от аренды земельных участков</w:t>
      </w:r>
      <w:r>
        <w:rPr>
          <w:sz w:val="22"/>
          <w:szCs w:val="22"/>
        </w:rPr>
        <w:t xml:space="preserve"> поступили в сумме  1 878 тыс.руб. или 112% к годовому плану. К уровню прошлого года – показатель уменьшился на 8%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Доходы от перечисления части прибыли муниципальных предприятий</w:t>
      </w:r>
      <w:r>
        <w:rPr>
          <w:sz w:val="22"/>
          <w:szCs w:val="22"/>
        </w:rPr>
        <w:t xml:space="preserve"> составили 86 тыс. руб. или 100% к годовому плану. По сравнению с 2022 годом – увеличение на 17%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рочие поступления от использования имущества, находящегося в муниципальной собственности</w:t>
      </w:r>
      <w:r>
        <w:rPr>
          <w:sz w:val="22"/>
          <w:szCs w:val="22"/>
        </w:rPr>
        <w:t xml:space="preserve">  составили 2 156 тыс.руб. или 101% годового план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 уровню прошлого года – 113%.</w:t>
      </w:r>
      <w:r>
        <w:rPr>
          <w:b/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Доходы от платных услуг и  компенсации затрат бюджета поселения </w:t>
      </w:r>
      <w:r>
        <w:rPr>
          <w:sz w:val="22"/>
          <w:szCs w:val="22"/>
        </w:rPr>
        <w:t xml:space="preserve">поступили в сумме  292 тыс. руб., на 70% меньше, чем в прошлом году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Доходы от продажи материальных и нематериальных активов</w:t>
      </w:r>
      <w:r>
        <w:rPr>
          <w:sz w:val="22"/>
          <w:szCs w:val="22"/>
        </w:rPr>
        <w:t xml:space="preserve"> составили 2 757 тыс.руб. или 102% годового плана . К уровню прошлого года этот показатель увеличился в 6 раз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от денежных взысканий (штрафов) </w:t>
      </w:r>
      <w:r>
        <w:rPr>
          <w:sz w:val="22"/>
          <w:szCs w:val="22"/>
        </w:rPr>
        <w:t>в бюджете городского поселения на 2023 год  запланированы в сумме 28 тыс. руб., поступления составили 46 тыс. рублей, что выше, чем в  прошлом году на 12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труктура неналоговых доходов</w:t>
      </w:r>
      <w:r>
        <w:rPr>
          <w:sz w:val="22"/>
          <w:szCs w:val="22"/>
        </w:rPr>
        <w:t xml:space="preserve"> сложилась следующим образом: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863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точники поступл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3г, 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2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аренды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муниципаль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латных услуг и компенсации затрат бюджета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Сложившаяся структура неналоговых доходов за 2023г.  отличается от структуры за 2022г. Снизился удельный вес доходов от аренды земли с 37% до 26% и от доходов от платных услуг и компенсации затрат бюджета поселения с 18% до 4%., а также от прочих поступлений от использования имущества с 35% до 30%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еличился удельный вес доходов от продажи материальных и нематериальных активов с 8% до 38%.  Доходы от штрафов и от перечисления части прибыли муниципальных предприятий составили незначительную долю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За 2023 г. из областного бюджета поступил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>Дота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дотация на  выравнивание бюджетной обеспеченности в сумме 12 224 тыс. руб. или 100% от годовых назначений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отация на реализацию мероприятий, предусмотренных нормативными правовыми актами органов государственной власти Ярославской области в сумме 12 046 тыс. руб. или 100% от годовых назначений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  <w:szCs w:val="22"/>
        </w:rPr>
        <w:t>Субсидии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субсидия на строительство, модернизацию, ремонт и содержание автомобильных дорог в сумме 85 992 тыс. руб. или 99,7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субсидия на переселение граждан из аварийного жилищного фонда в сумме 152 679 тыс. руб. или 46% от годовых назначений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убсидия на реализацию программ формирования современной городской среды в сумме 2 161 тыс. руб. или 100% от годовых назначений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 в сумме 11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субсидия на реализацию мероприятий инициативного бюджетирования в сумме 804 тыс. руб. или 100% от годовых назначений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жбюджетные трансферты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межбюджетный трансферт на благоустройство дворовых территорий и обустройство территорий для выгула животных в сумме 5 587 тыс. руб. или 100% от годовых назначений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жбюджетный трансферт на реализацию мероприятий, предусмотренных нормативными правовыми актами органов государственной власти Ярославской области в сумме 39 тыс. руб. или 100% от план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жбюджетный трансферт на поощрение муниципальных управленческих команд за достижение показателей деятельности органов исполнительной власти в сумме 150 тыс. руб. или 100% от годовых назначений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  <w:szCs w:val="22"/>
        </w:rPr>
        <w:t>Прочие безвозмездные поступления</w:t>
      </w:r>
      <w:r>
        <w:rPr>
          <w:color w:val="000000"/>
          <w:sz w:val="22"/>
          <w:szCs w:val="22"/>
        </w:rPr>
        <w:t xml:space="preserve"> составили 57 тыс. руб. или 100% от годового план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ктическое поступление безвозмездных поступлений составило 60% от годового плана. Низкий процент исполнения связан с тем, что в декабре 2023 года были открыты ассигнования на реализацию программы по переселению граждан из аварийного жилищного фонда, которые нужны для заключения контрактов, срок исполнения которых 2024 год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                    </w:t>
      </w:r>
      <w:r>
        <w:rPr>
          <w:b/>
          <w:i/>
          <w:sz w:val="22"/>
          <w:szCs w:val="22"/>
        </w:rPr>
        <w:t>РАСХОДЫ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бюджета городского поселения за 2023 год составил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37 994 тыс. руб., при плане на год 519 582 тыс. руб., что составляет 65 % от годовых назначений, в том числе на реализацию программ – 318 047 тыс. руб., при плане  </w:t>
      </w:r>
    </w:p>
    <w:p>
      <w:pPr>
        <w:pStyle w:val="Normal"/>
        <w:jc w:val="both"/>
        <w:rPr/>
      </w:pPr>
      <w:r>
        <w:rPr>
          <w:sz w:val="22"/>
          <w:szCs w:val="22"/>
        </w:rPr>
        <w:t>499 601 тыс. руб. или 64% от годовых назначений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В бюджете городского поселения Гаврилов-Ям  на 2023 год непрограммные расходы предусмотрены в сумме 19 981 тыс. руб., исполнены на сумму 19 946 тыс.руб. или  100%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- на обеспечение деятельности органов местного самоуправления ( план 13 729 тыс.руб.), факт – 13 694 тыс.руб. , исполнено на 99,7% от годовых бюджетных ассигнований;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резервный фонд администрации городского поселения (план 104 тыс.руб.), факт 104 тыс. руб., исполнено  на 100% от годов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на общегосударственные расходы при плане 4 198 тыс. руб.,  фактически освоено  4 198 тыс. руб., исполнено 100% от годов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2"/>
          <w:szCs w:val="22"/>
        </w:rPr>
        <w:t>- на оплату информационных услуг при плане 237 тыс. руб. освоено 237 тыс. руб. или 100%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- на финансовое обеспечение передаваемых полномочий  (план 1 078 тыс.руб.),  факт 1078 тыс. руб., исполнено 100% от годовых назначений. Во втором квартале 2023 года на уровень муниципального района переданы полномочия по внутреннему муниципальному финансовому контролю, жилищному контролю и муниципальному контролю в сфере благоустройства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 доплаты к пенсиям за выслугу лет, замещавшим должности муниципальной службы  405 тыс.руб. при плане 405 тыс.руб. или 100%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ходы на поддержку деятельности народной дружины при плане 12 тыс. руб. расходы составили 12 тыс. руб. или 100%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ходы на финансирование контрольно-счетного органа при плане 218 тыс. руб. фактически освоено 218 тыс. руб., исполнено 100% от годовых назначений.</w:t>
      </w:r>
    </w:p>
    <w:p>
      <w:pPr>
        <w:pStyle w:val="Normal"/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/>
      </w:pPr>
      <w:r>
        <w:rPr>
          <w:b/>
          <w:color w:val="000000"/>
          <w:spacing w:val="1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Муниципальные программы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муниципальных программ был утвержден Постановлением  Администрации городского поселения от 13.10.2022 г. № 651. Утверждено к реализации 10 муниципальных програм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ля программных расходов составляет 96% от общей запланированной суммы расходов бюджета ГП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 2023 год на реализацию программ было израсходовано 318 047 тыс. руб. или  64% от годового объема. Низкий процент исполнения связан </w:t>
      </w:r>
      <w:r>
        <w:rPr>
          <w:color w:val="000000"/>
          <w:sz w:val="22"/>
          <w:szCs w:val="22"/>
        </w:rPr>
        <w:t>с тем, что в декабре 2023 года были открыты ассигнования на реализацию программы по переселению граждан из аварийного жилищного фонда, которые нужны для заключения контрактов, срок исполнения которых 2024 год.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Данная программа за 2023 год исполнена на 100%,  произведено расходов на сумму 220 тыс. руб. из 220 тыс.руб. запланированных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По данной программе реализуется две основные задач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Создание условий для патриотического воспитания, профилактика правонарушений и негативных проявлений в молодежной среде -  израсходовано  117  тыс. руб. при плане 117 тыс. руб. или 100%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 Содействие инициативным формам молодежного самоуправления, волонтерства и добровольчества, росту социально-общественной активности молодежи – израсходовано  103  тыс. руб. при плане 103 тыс. руб. или 100%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ского поселения Гаврилов-Я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Объем финансирования муниципальной программы на  2023 год предусмотрен в сумме 334 281 тыс. руб. Произведено расходов на сумму 153 311 тыс. руб. или 46% от годовых назначений. Муниципальная программа включает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ую адресную программу «По переселению граждан из аварийного жилищного фонда городского поселения Гаврилов-Ям». Плановый объем ассигнований – 334 263 тыс. рублей. Расходы за 2023 год составили 153 293 тыс. руб. или 46% от годовых назначений. Выкупную стоимость получили 97 человек. Заключены контракты на строительство двух многоквартирных домов. Застройщику выплачен аванс в сумме 61 380 тыс. руб. </w:t>
      </w:r>
    </w:p>
    <w:p>
      <w:pPr>
        <w:pStyle w:val="Normal"/>
        <w:ind w:left="1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4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ую целевую программу «Поддержка граждан в сфере ипотечного кредитования на территории городского поселения Гаврилов-Ям». Плановый объем ассигнований по программе – 18 тыс. руб. За 2023 год  израсходовано 18 тыс. руб. (поддержку получает 1 семья на возмещение части ежемесячных аннуитетных платежей по кредиту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9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Title"/>
        <w:jc w:val="center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2"/>
          <w:szCs w:val="22"/>
        </w:rPr>
      </w:pPr>
      <w:r>
        <w:rPr>
          <w:rFonts w:eastAsia="Times New Roman"/>
          <w:bCs w:val="false"/>
          <w:color w:val="000000"/>
          <w:sz w:val="22"/>
          <w:szCs w:val="22"/>
        </w:rPr>
        <w:t xml:space="preserve"> </w:t>
      </w:r>
      <w:r>
        <w:rPr>
          <w:bCs w:val="false"/>
          <w:color w:val="000000"/>
          <w:sz w:val="22"/>
          <w:szCs w:val="22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jc w:val="center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</w:rPr>
        <w:t xml:space="preserve">              </w:t>
      </w:r>
      <w:r>
        <w:rPr>
          <w:b w:val="false"/>
          <w:bCs w:val="false"/>
          <w:color w:val="000000"/>
          <w:sz w:val="22"/>
          <w:szCs w:val="22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Бюджетные ассигнования на 2023 год определены в сумме 7 914 тыс.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 рамках программы реализуются дв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center" w:pos="5027" w:leader="none"/>
        </w:tabs>
        <w:autoSpaceDE w:val="false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беспечение мероприятий по формированию современной городской среды. Плановый объем бюджетных ассигнований составил 2 327 тыс. руб., в том числе: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средства Федерального бюджета – 2 075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средства областного бюджета – 86 тыс. руб.;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средства бюджета поселения – 114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средства бюджета поселения (свыше 5%) – 52 тыс. руб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/>
      </w:pPr>
      <w:r>
        <w:rPr>
          <w:bCs/>
          <w:color w:val="000000"/>
          <w:sz w:val="22"/>
          <w:szCs w:val="22"/>
        </w:rPr>
        <w:t>В 2023 году расходы составили 2 327 тыс. руб. или 100% от годовых назначений.</w:t>
      </w:r>
    </w:p>
    <w:p>
      <w:pPr>
        <w:pStyle w:val="Normal"/>
        <w:tabs>
          <w:tab w:val="clear" w:pos="708"/>
          <w:tab w:val="left" w:pos="1134" w:leader="none"/>
          <w:tab w:val="center" w:pos="5027" w:leader="none"/>
        </w:tabs>
        <w:autoSpaceDE w:val="false"/>
        <w:ind w:left="709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Выполнены работы по благоустройству пруда на ул. Семашко.</w:t>
      </w:r>
    </w:p>
    <w:p>
      <w:pPr>
        <w:pStyle w:val="Style22"/>
        <w:numPr>
          <w:ilvl w:val="0"/>
          <w:numId w:val="3"/>
        </w:numPr>
        <w:spacing w:before="280" w:after="280"/>
        <w:ind w:left="0" w:firstLine="709"/>
        <w:jc w:val="both"/>
        <w:rPr/>
      </w:pPr>
      <w:r>
        <w:rPr>
          <w:bCs/>
          <w:color w:val="000000"/>
          <w:sz w:val="22"/>
          <w:szCs w:val="22"/>
        </w:rPr>
        <w:t xml:space="preserve">Комплексное благоустройство придомовых территорий и обустройство территорий для выгула животных "Наши дворы". Плановый объем бюджетных ассигнований составил 5 587 тыс. руб. (межбюджетный трансферт из областного бюджета). За 2023 год расходы составили 5 587 тыс. руб. или 100% от годовых назначений. Выполнено благоустройство территории и обустройство детско-спортивной площадки по адресу: г. Гаврилов-Ям, ул. Труфанова, д. 17, 18, 19 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2"/>
          <w:szCs w:val="22"/>
        </w:rPr>
        <w:t>и безопасности людей на водных объектах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ъем финансирования муниципальной программы на  2023 год предусмотрен в сумме 349 тыс. руб. За 2023 год расходы по программе составили 349 тыс. руб. или 100% от годовых назначений. Муниципальная программа включает: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1. Мероприятия по обеспечению безопасности граждан на водных объектах – 49 тыс. руб. Расходы составили 49 тыс. руб. за водолазное обследование и очистку дна акватории пляжа, а также за отбор и исследование проб воды р. Которосль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/>
      </w:pPr>
      <w:r>
        <w:rPr>
          <w:sz w:val="22"/>
          <w:szCs w:val="22"/>
        </w:rPr>
        <w:t>2. Мероприятия по гражданской обороне и чрезвычайным ситуациям. Запланировано 73 тыс. руб. на установку систему оповещения и управления эвакуацией в Городском парке по ул. Советская, д. 2а. Расходы составили 73 тыс. руб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/>
      </w:pPr>
      <w:r>
        <w:rPr>
          <w:sz w:val="22"/>
          <w:szCs w:val="22"/>
        </w:rPr>
        <w:t>2. Мероприятия по обеспечению безопасности гидротехнического сооружения, находящегося на территории городского поселения Гаврилов-Ям. Плановый объем ассигнований – 227 тыс. руб. Расходы составили 227 тыс. руб. за разработку декларации безопасности для ГТС, а также уплату земельного налога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Развитие физической культуры и спорта в городском поселении Гаврилов-Ям»</w:t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Данная программа при плане 180 тыс. руб. исполнена за 2023 год на сумму</w:t>
      </w:r>
    </w:p>
    <w:p>
      <w:pPr>
        <w:pStyle w:val="Normal"/>
        <w:spacing w:lineRule="atLeast" w:line="24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80 тыс. руб. или 100% к годовым назначениям. Расходы производились по подпрограмме  на реализацию задач:</w:t>
      </w:r>
    </w:p>
    <w:p>
      <w:pPr>
        <w:pStyle w:val="Normal"/>
        <w:spacing w:lineRule="atLeast" w:line="24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создание условий для спортивно-массовой работы с населением – 105 тыс.руб. (100%);</w:t>
      </w:r>
    </w:p>
    <w:p>
      <w:pPr>
        <w:pStyle w:val="Normal"/>
        <w:spacing w:lineRule="atLeast" w:line="24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создание условий для поддержки спортивных традиций – 75 тыс.руб.(100%).</w:t>
      </w:r>
    </w:p>
    <w:p>
      <w:pPr>
        <w:pStyle w:val="Normal"/>
        <w:spacing w:lineRule="atLeast" w:line="240"/>
        <w:ind w:firstLine="8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Данная программа при плане 29 651 тыс. руб. исполнена за 2023 год  на сумму 29 303 тыс. руб. или 99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1.</w:t>
      </w:r>
      <w:r>
        <w:rPr>
          <w:bCs/>
          <w:color w:val="000000"/>
          <w:sz w:val="22"/>
          <w:szCs w:val="22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2"/>
          <w:szCs w:val="22"/>
        </w:rPr>
        <w:t xml:space="preserve">исполнена в сумме 15 084 тыс.руб. при годовом плане   15 426 тыс. руб. или 98%. </w:t>
      </w:r>
    </w:p>
    <w:p>
      <w:pPr>
        <w:pStyle w:val="Normal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рамках целевой программы решались задачи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2"/>
          <w:szCs w:val="22"/>
        </w:rPr>
        <w:t xml:space="preserve">1.1. Повышение уровня внешнего благоустройства и санитарного состояния </w:t>
      </w:r>
      <w:r>
        <w:rPr>
          <w:sz w:val="22"/>
          <w:szCs w:val="22"/>
        </w:rPr>
        <w:t>городского поселения, создание условий для отдыха жителей поселения. На реализацию этой задачи потрачены средства в сумме 4 262 тыс.руб. или 98% от годовых назначени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2"/>
          <w:szCs w:val="22"/>
        </w:rPr>
        <w:t>1.2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овершенствование системы комплексного благоустройства городского поселения.</w:t>
      </w:r>
      <w:r>
        <w:rPr>
          <w:sz w:val="22"/>
          <w:szCs w:val="22"/>
        </w:rPr>
        <w:t xml:space="preserve"> Средства затрачены на уличное освещение города (купля-продажа электроэнергии) и обслуживание объектов уличного освещения -  10 822 тыс. руб. при годовых назначениях в сумме 11 065 тыс. руб. или 98%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</w:t>
      </w:r>
      <w:r>
        <w:rPr>
          <w:bCs/>
          <w:sz w:val="22"/>
          <w:szCs w:val="22"/>
        </w:rPr>
        <w:t xml:space="preserve"> Ведомствен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2"/>
          <w:szCs w:val="22"/>
        </w:rPr>
        <w:t xml:space="preserve">  за  2023 год исполнена на 8 910 тыс. руб., при плане 8 915 тыс. руб., что составляет 99,9% от годовых назначений. Средства потрачены на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еспечение деятельности муниципального</w:t>
      </w:r>
      <w:r>
        <w:rPr>
          <w:color w:val="000000"/>
          <w:sz w:val="22"/>
          <w:szCs w:val="22"/>
        </w:rPr>
        <w:t xml:space="preserve"> учреждения </w:t>
      </w:r>
      <w:r>
        <w:rPr>
          <w:bCs/>
          <w:color w:val="000000"/>
          <w:sz w:val="22"/>
          <w:szCs w:val="22"/>
        </w:rPr>
        <w:t>«Управление городского хозяйства»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3. Муниципальная целевая программа «Развитие водоснабжения и водоотведения городского поселения Гаврилов-Ям. Плановый объем бюджетных ассигнований составил 348 тыс. руб. Расходы за 2023 год составили 348 тыс. руб. Произведен ремонт водозаборной колонки и выполнены инженерно-геодезические изыскания на проектирование сетей водоснабжения и канализации по ул. Садова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4. В рамках муниципальной  программы  произведены расходы на мероприят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 xml:space="preserve">- по содержанию и ремонту муниципального имущества в сумме 1 767 тыс. руб., в том числе 910 тыс.руб. - 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. В 2023 году расходы на мероприятия инициативного бюджетирования (Монтаж системы автоматической пожарной сигнализации в бане) составили 525 тыс. руб. или 100% от годовых назначени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3 194 тыс. руб., при плане 3 194 тыс. руб., что составляет 100% от годовых назначений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городского поселения Гаврилов-Ям»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Плановый объем бюджетных ассигнований по муниципальной программе составил 8 804 тыс. руб., в том числе: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3 683 тыс. руб. – муниципальное задание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5 121 тыс. руб. – субсидия на иные цели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Объем финансирования муниципальной программы за 2023 год на обеспечение выполнения муниципального задания составил 3 683 тыс.руб., что составляет 100% от годовых назначений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мках субсидии на иные цели выполнены работы по замене водосточной системы и установке снегозадержателей на крыше здания ЦРиПП, а также монтажу архитектурно-художественной подсветки здания. За 2023 год исполнено 5 121 тыс. руб. или 100% годовых назначений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>
          <w:bCs w:val="false"/>
          <w:i w:val="false"/>
          <w:iCs w:val="false"/>
          <w:color w:val="000000"/>
          <w:sz w:val="22"/>
          <w:szCs w:val="22"/>
        </w:rPr>
        <w:t>М</w:t>
      </w:r>
      <w:r>
        <w:rPr>
          <w:i w:val="false"/>
          <w:iCs w:val="false"/>
          <w:color w:val="000000"/>
          <w:sz w:val="22"/>
          <w:szCs w:val="22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/>
          <w:i w:val="false"/>
          <w:iCs w:val="false"/>
          <w:color w:val="000000"/>
          <w:sz w:val="22"/>
          <w:szCs w:val="22"/>
        </w:rPr>
        <w:t xml:space="preserve"> </w:t>
      </w:r>
      <w:r>
        <w:rPr>
          <w:i w:val="false"/>
          <w:iCs w:val="false"/>
          <w:color w:val="000000"/>
          <w:sz w:val="22"/>
          <w:szCs w:val="22"/>
        </w:rPr>
        <w:t>« 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одовые назначения по этой программе запланированы в сумме 276 тыс. руб. В рамках этой программы предусмотрена реализация задачи по повышению профессиональной компетентности муниципальных служащих, создание условий для их результативной профессиональной служебной деятельности и должностного роста. За 2023 год произведено расходов в сумме 276 тыс.руб. или 100% от годовых бюджетных назначений.</w:t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                                             </w:t>
      </w:r>
      <w:r>
        <w:rPr>
          <w:bCs w:val="false"/>
          <w:i w:val="false"/>
          <w:iCs w:val="false"/>
          <w:color w:val="000000"/>
          <w:sz w:val="22"/>
          <w:szCs w:val="22"/>
        </w:rPr>
        <w:t>М</w:t>
      </w:r>
      <w:r>
        <w:rPr>
          <w:i w:val="false"/>
          <w:iCs w:val="false"/>
          <w:color w:val="000000"/>
          <w:sz w:val="22"/>
          <w:szCs w:val="22"/>
        </w:rPr>
        <w:t>униципальная программа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</w:t>
      </w:r>
      <w:r>
        <w:rPr>
          <w:b/>
          <w:bCs/>
          <w:color w:val="000000"/>
          <w:sz w:val="22"/>
          <w:szCs w:val="22"/>
        </w:rPr>
        <w:t>«Развитие дорожного хозяйства и транспорта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</w:t>
      </w:r>
      <w:r>
        <w:rPr>
          <w:b/>
          <w:bCs/>
          <w:color w:val="000000"/>
          <w:sz w:val="22"/>
          <w:szCs w:val="22"/>
        </w:rPr>
        <w:t>в городском поселении  Гаврилов-Ям»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Годовые ассигнования по программе определены  в сумме 117 637 тыс. руб.,  фактическое исполнение за 2023 год по программе – 117 401 тыс. руб. или 99,8%, в том числе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-  </w:t>
      </w:r>
      <w:r>
        <w:rPr>
          <w:b/>
          <w:color w:val="000000"/>
          <w:sz w:val="22"/>
          <w:szCs w:val="22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2"/>
          <w:szCs w:val="22"/>
        </w:rPr>
        <w:t xml:space="preserve"> предусмотрено выполнение 3-х задач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Улучшение транспортно-эксплуатационного состояния дорог для безопасного движения. Плановые назначения по этой задаче 2 956 тыс. руб. Расходы за 2023 год составили 2 956 тыс. руб. или 100% от годовых назнач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Обеспечение сохранности сети дорог общего пользования. Плановые ассигнования – 102 962 тыс. руб., в том числе за счет средств областного бюджета на капитальный ремонт, ремонт и содержание дорог – 77 100 тыс. руб. Факт 2023 года – 102 736 тыс. руб., или 99,8% от годовых назначений. Во 2 квартале 2023 года на уровень муниципального района переданы полномочия по капитальному ремонту и ремонту автомобильных дорог местного значения. Межбюджетные трансферты в сумме 85 524 тыс. руб. перечислены в полном объеме. Средства затрачены на капитальный ремонт и ремонт дорог, зимнее и летнее содержание дорог, летнее содержание песчано-гравийных дорог экспертизу и проверку см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Приведение в нормативное состояние автомобильных дорог местного значения, обеспечивающих подъезды к объектам социального назначения. Плановые ассигнования – 10 080 тыс. руб., в том числе за счет средств областного бюджета – 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9 163 тыс. руб. Факт 2023 года – 10 070 тыс. руб. или 100% от годовых назначений, в том числе на передачу полномочий на уровень Гаврилов-Ямского муниципального района – 9 586 тыс. руб. Выполнены работы по капитальному ремонту тротуара ул. Спортивная. </w:t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  <w:sz w:val="22"/>
          <w:szCs w:val="22"/>
        </w:rPr>
        <w:t xml:space="preserve">           </w:t>
      </w:r>
      <w:r>
        <w:rPr>
          <w:b w:val="false"/>
          <w:bCs w:val="false"/>
          <w:color w:val="000000"/>
          <w:sz w:val="22"/>
          <w:szCs w:val="22"/>
        </w:rPr>
        <w:t xml:space="preserve">-  </w:t>
      </w:r>
      <w:r>
        <w:rPr>
          <w:bCs w:val="false"/>
          <w:color w:val="000000"/>
          <w:sz w:val="22"/>
          <w:szCs w:val="22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  <w:sz w:val="22"/>
          <w:szCs w:val="22"/>
        </w:rPr>
        <w:t xml:space="preserve"> ассигнования предусмотрены в сумме 1 638 тыс. руб. За 2023 год произведены расходы в сумме 1 638 тыс. руб. или 100% от годовых бюджетных назначений.</w:t>
      </w:r>
    </w:p>
    <w:p>
      <w:pPr>
        <w:pStyle w:val="ConsPlusTitle"/>
        <w:ind w:firstLine="709"/>
        <w:jc w:val="both"/>
        <w:rPr>
          <w:rFonts w:eastAsia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</w:rPr>
      </w:r>
    </w:p>
    <w:p>
      <w:pPr>
        <w:pStyle w:val="ConsPlusTitle"/>
        <w:jc w:val="center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Муниципальная программа</w:t>
      </w:r>
    </w:p>
    <w:p>
      <w:pPr>
        <w:pStyle w:val="ConsPlusTitle"/>
        <w:jc w:val="center"/>
        <w:rPr>
          <w:bCs w:val="false"/>
          <w:color w:val="000000"/>
          <w:sz w:val="22"/>
          <w:szCs w:val="22"/>
        </w:rPr>
      </w:pPr>
      <w:r>
        <w:rPr>
          <w:rFonts w:eastAsia="Times New Roman"/>
          <w:bCs w:val="false"/>
          <w:color w:val="000000"/>
          <w:sz w:val="22"/>
          <w:szCs w:val="22"/>
        </w:rPr>
        <w:t xml:space="preserve"> </w:t>
      </w:r>
      <w:r>
        <w:rPr>
          <w:bCs w:val="false"/>
          <w:color w:val="000000"/>
          <w:sz w:val="22"/>
          <w:szCs w:val="22"/>
        </w:rPr>
        <w:t>«Энергосбережение в городском поселении Гаврилов-Ям»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</w:rPr>
        <w:t xml:space="preserve">            </w:t>
      </w:r>
      <w:r>
        <w:rPr>
          <w:b w:val="false"/>
          <w:bCs w:val="false"/>
          <w:color w:val="000000"/>
          <w:sz w:val="22"/>
          <w:szCs w:val="22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>
          <w:sz w:val="22"/>
          <w:szCs w:val="22"/>
        </w:rPr>
        <w:t>.</w:t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  <w:sz w:val="22"/>
          <w:szCs w:val="22"/>
        </w:rPr>
        <w:t xml:space="preserve">             </w:t>
      </w:r>
      <w:r>
        <w:rPr>
          <w:b w:val="false"/>
          <w:bCs w:val="false"/>
          <w:color w:val="000000"/>
          <w:sz w:val="22"/>
          <w:szCs w:val="22"/>
        </w:rPr>
        <w:t>Бюджетные ассигнования на 2023 год определены в сумме 289 тыс. руб. на актуализацию схемы теплоснабжения, замену светильников уличного освещения, установку и замену приборов учета энергоресурсов.  За 2023 г. расходы составили 289 тыс. руб. или 100% от годовых бюджетных ассигнований. Произведена замена 54 светильников уличного освещения, запланированных на 2023 год, актуализация схемы теплоснабжения, замена счетчиков ХВС в муниципальном жилом фонде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зервный фонд Администрации городского поселения Гаврилов-Ям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сновании статьи 81 Бюджетного кодекса Российской Федерации в бюджете городского поселения предусмотрены ассигнования на создание резервного фонда Администрации городского поселения. Расходование средств Резервного фонда производилось в соответствии с Порядком, утвержденным постановлением администрации городского поселения  № 807 от 30.12.2020 года. Расходы за 2023 год составили  104 тыс. руб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рожный фонд городского поселения Гаврилов-Я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ответствии с пунктом  5 статьи 179.4 Бюджетного кодекса Российской Федерации  в бюджете городского поселения  предусмотрены ассигнования по дорожному фонду на 2023 год  - 115 998 543,06 руб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Плановый объем годовых бюджетных ассигнований сложился из следующих источн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Акцизы                                                    3 964 734,47 руб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Субсидия из областного бюджета     86 216 594,00 руб., в том числе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на капитальный ремонт дорог                       68 000 000,00 руб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на содержание и ремонт дорог                    9 100 510,00 руб.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- на приведение в нормативное состояние автомобильных дорог местного значения, обеспечивающих подъезды к объектам социального </w:t>
      </w:r>
    </w:p>
    <w:p>
      <w:pPr>
        <w:pStyle w:val="Normal"/>
        <w:rPr/>
      </w:pPr>
      <w:r>
        <w:rPr>
          <w:i/>
          <w:sz w:val="22"/>
          <w:szCs w:val="22"/>
        </w:rPr>
        <w:t>назначения                                                                   9 116 084,00 руб.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- Средства поселения                                      25 817 214,59 руб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актически  израсходовано за 2023  год  115 762 270,61 руб. или 99,8 %  к годовому плану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Акцизы   в сумме 3 964 734,47  руб.,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Субсидии –       85 992 135,15 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Средства поселения  - 25 805 400,99 руб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/>
      </w:pPr>
      <w:r>
        <w:rPr>
          <w:sz w:val="22"/>
          <w:szCs w:val="22"/>
        </w:rPr>
        <w:t>Остаток неиспользованных ассигнований  на 01.01.2024г. -  236 272,45,00 руб. – экономия в следствие проведенных процедур.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таток по акцизам на 01.01.2023 г. – 450 942,47 руб.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таток по акцизам на 01.01.2024 г. – 90 965,66 руб.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right="0" w:firstLine="709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Сведения о выполнении муниципального задания муниципальным учреждением «Центр развития и поддержки предпринимательства»</w:t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униципальное задание для МУ «Центр развития и поддержки предпринимательства» на 2023 год и на плановый период 2024 и 2025 годов было утверждено постановлением администрации городского поселения Гаврилов-Ям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т 30.12.2022 № 829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сточниками финансирования деятельности МУ «Центр развития и поддержки предпринимательства» в 2023 году являлись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субсидия на финансовое обеспечение выполнения муниципального задания на оказание муниципальных услуг (выполнение работ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иные цел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поступления от платной и иной приносящей доход деятель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рядок, условия предоставления МУ «Центр развития и поддержки предпринимательства»  субсидии на выполнение муниципального задания, а также график перечисления данной субсидии определены соглашением от 09.01.2023 г. для финансового обеспечения выполнения муниципального задания  МУ «Центр развития и поддержки предпринимательства» предусмотрена  субсидия в размере  3 683 тыс. руб. Субсидия  в отчетном периоде в соответствии с Соглашением доведена в полном объем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ind w:left="0" w:firstLine="709"/>
        <w:jc w:val="both"/>
        <w:rPr/>
      </w:pPr>
      <w:r>
        <w:rPr>
          <w:sz w:val="22"/>
          <w:szCs w:val="22"/>
        </w:rPr>
        <w:t xml:space="preserve">Согласно Отчету о выполнении муниципального задания  на 01.01.2024 исполненные значения показателей, характеризующих объем и качество муниципальной услуги, соответствуют утвержденным в муниципальном задании.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Сведения о результатах деятельности муниципального </w:t>
      </w:r>
      <w:r>
        <w:rPr>
          <w:bCs/>
          <w:sz w:val="22"/>
          <w:szCs w:val="22"/>
        </w:rPr>
        <w:t xml:space="preserve">бюджетного </w:t>
      </w:r>
      <w:r>
        <w:rPr>
          <w:sz w:val="22"/>
          <w:szCs w:val="22"/>
        </w:rPr>
        <w:t>учреждения городского поселения Гаврилов-Ям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8"/>
        <w:gridCol w:w="1759"/>
        <w:gridCol w:w="1488"/>
        <w:gridCol w:w="1701"/>
      </w:tblGrid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 </w:t>
              <w:br/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 измер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, предшествующий отчетн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количество потребителей, воспользовавшихся услугами (работами) муниципального учреждения, в том числе:  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латными, в том числе по видам услуг:              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 бух.учета, налогообложения, аудита, оплаты услуг и т.п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нформационному и компьютерному обеспечению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опросам гос.поддержки, микро-финансирования, обучения, сдачи отчет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ными услугами, в том числе по видам услуг: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в переговорной комнате с оборудование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210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в фойе учреждения с использованием выставочного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210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в фойе учреждения без использования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210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в конференц-зале учреждения без использования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в конференц-зале учреждения с использованием выставочного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ая поддержка путем предоставления нежилых помещений и движимого имущест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210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10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алоб потребителе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</w:tbl>
    <w:p>
      <w:pPr>
        <w:pStyle w:val="Style23"/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Финансовое обеспечение выполнения муниципального задания согласно отчету об исполнении учреждением плана его финансово-хозяйственной деятельности (форма 0503737) представлено в таблице: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969"/>
        <w:gridCol w:w="1701"/>
        <w:gridCol w:w="1843"/>
        <w:gridCol w:w="127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ид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лан по соглашению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(на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ассовое исполнение по отчету (ф.050373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полнение (%)</w:t>
            </w:r>
          </w:p>
        </w:tc>
      </w:tr>
      <w:tr>
        <w:trPr>
          <w:trHeight w:val="56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я на выполнение муниципаль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 683 46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 434 71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3</w:t>
            </w:r>
          </w:p>
        </w:tc>
      </w:tr>
      <w:tr>
        <w:trPr>
          <w:trHeight w:val="56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я на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 120 73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 120 7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ссовое исполнение субсидии на муниципальное задание составило </w:t>
      </w:r>
      <w:r>
        <w:rPr>
          <w:rFonts w:cs="Arial"/>
          <w:bCs/>
          <w:sz w:val="22"/>
          <w:szCs w:val="22"/>
        </w:rPr>
        <w:t>3 434 714,06</w:t>
      </w:r>
      <w:r>
        <w:rPr>
          <w:sz w:val="22"/>
          <w:szCs w:val="22"/>
        </w:rPr>
        <w:t xml:space="preserve"> руб., в том числ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2"/>
          <w:szCs w:val="22"/>
        </w:rPr>
        <w:t>- 1 077 134,85 руб. - расходы на выплаты персоналу (по кодам видов расходов 111, 112 и 119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2"/>
          <w:szCs w:val="22"/>
        </w:rPr>
        <w:t>- 1 828 683,21 руб.- закупка товаров, работ, услуг (КВР 244, 247)</w:t>
      </w:r>
      <w:r>
        <w:rPr>
          <w:b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528 896,00 руб. - уплата налогов на имущество и земельного налога (КВР 851),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2"/>
          <w:szCs w:val="22"/>
        </w:rPr>
        <w:t xml:space="preserve">В общем объеме кассовых расходов 2023 года основной удельный вес занимали расходы на закупку товаров, работ, услуг - 53 % от общего объема расходов. В общей сумме кассового исполнения по КВР 200 расходы по ремонту и содержанию имущества составили 87 %, расходы на коммунальные услуги – 13%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2"/>
          <w:szCs w:val="22"/>
        </w:rPr>
        <w:t xml:space="preserve">Расходы на выплаты персоналу составили 31 %. </w:t>
      </w:r>
    </w:p>
    <w:p>
      <w:pPr>
        <w:pStyle w:val="ConsNormal"/>
        <w:ind w:right="0"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Расходы на уплату налогов, сборов и иных платежей в 2023 году составили 16 % в общем объеме расходов. Остаток неиспользованной субсидии переходит на 2024 год.</w:t>
      </w:r>
      <w:r>
        <w:rPr>
          <w:b/>
          <w:bCs/>
          <w:color w:val="000000"/>
          <w:sz w:val="22"/>
          <w:szCs w:val="22"/>
        </w:rPr>
        <w:t xml:space="preserve">         </w:t>
      </w:r>
    </w:p>
    <w:p>
      <w:pPr>
        <w:pStyle w:val="TextBodyIndent"/>
        <w:spacing w:before="0" w:after="0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Кассовое исполнение субсидии на иные цели составило 5 120 733,00 руб. – закупка товаров, работ, услуг (КВР 244)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type w:val="nextPage"/>
      <w:pgSz w:w="11906" w:h="16838"/>
      <w:pgMar w:left="1080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04:00Z</dcterms:created>
  <dc:creator>Buh 3</dc:creator>
  <dc:description/>
  <cp:keywords/>
  <dc:language>en-US</dc:language>
  <cp:lastModifiedBy>2014-2</cp:lastModifiedBy>
  <cp:lastPrinted>2024-04-25T10:44:00Z</cp:lastPrinted>
  <dcterms:modified xsi:type="dcterms:W3CDTF">2024-04-25T09:22:00Z</dcterms:modified>
  <cp:revision>69</cp:revision>
  <dc:subject/>
  <dc:title>ПОЯСНИТЕЛЬНАЯ ЗАПИСКА</dc:title>
</cp:coreProperties>
</file>